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КИНСКОГО СЕЛЬСКОГО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ЕНИЯ 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1.2016                                                                                                           № 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/>
      </w:pPr>
      <w:r>
        <w:rPr>
          <w:sz w:val="28"/>
          <w:szCs w:val="28"/>
        </w:rPr>
        <w:t xml:space="preserve">Об Административном регламенте предоставления муниципальной услуги «Присвоение адреса объекту </w:t>
      </w:r>
      <w:r>
        <w:rPr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color w:val="000000"/>
          <w:sz w:val="28"/>
          <w:szCs w:val="28"/>
        </w:rPr>
        <w:t>на территории муниципального образования  Рожкинского сельского</w:t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, или аннулировании его адреса»</w:t>
      </w:r>
    </w:p>
    <w:p>
      <w:pPr>
        <w:pStyle w:val="ConsPlusTitle"/>
        <w:widowControl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Рожкинского сельского поселения  от 28.04.2012 № 23а «Об утверждении   Реестра  муниципальных услуг, предоставляемых  органами    местного  самоуправления   муниципального образования Рожкинское  сельское  поселение Малмыжского района Кир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20"/>
        <w:jc w:val="both"/>
        <w:rPr/>
      </w:pPr>
      <w:r>
        <w:rPr>
          <w:b w:val="false"/>
          <w:bCs w:val="false"/>
          <w:sz w:val="28"/>
          <w:szCs w:val="28"/>
        </w:rPr>
        <w:t>1. Утвердить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ожкинского сельского поселения, или аннулировании его адреса» согласно приложению.</w:t>
      </w:r>
    </w:p>
    <w:p>
      <w:pPr>
        <w:pStyle w:val="ConsPlusTitle"/>
        <w:widowControl/>
        <w:spacing w:lineRule="exact" w:line="320"/>
        <w:jc w:val="both"/>
        <w:rPr/>
      </w:pPr>
      <w:r>
        <w:rPr>
          <w:b w:val="false"/>
          <w:bCs w:val="false"/>
          <w:sz w:val="28"/>
          <w:szCs w:val="28"/>
        </w:rPr>
        <w:t>2. Постановление  администрации  Рожкинского сельского поселения</w:t>
      </w:r>
    </w:p>
    <w:p>
      <w:pPr>
        <w:pStyle w:val="ConsPlusTitle"/>
        <w:widowControl/>
        <w:spacing w:lineRule="exact" w:line="320"/>
        <w:jc w:val="both"/>
        <w:rPr/>
      </w:pPr>
      <w:r>
        <w:rPr>
          <w:b w:val="false"/>
          <w:bCs w:val="false"/>
          <w:sz w:val="28"/>
          <w:szCs w:val="28"/>
        </w:rPr>
        <w:t xml:space="preserve">№ </w:t>
      </w:r>
      <w:r>
        <w:rPr>
          <w:b w:val="false"/>
          <w:bCs w:val="false"/>
          <w:sz w:val="28"/>
          <w:szCs w:val="28"/>
        </w:rPr>
        <w:t xml:space="preserve">30 от 17.05.2013 « Об утверждении Административного регламента по предоставлению муниципальной услуги « Присвоение (уточнение) адресов и нумерации объектов недвижимости, расположенных на территории Рожкинского сельского поселения»,  постановление  № 47 от 22.12.2014 года «О внсеении изменений  в Административный Регламент по осуществлению  муниципальной услуги «Присвоение  адресов и нумерации объектов недвижимости , расположенных на территории Рожкинского  сельского </w:t>
      </w:r>
    </w:p>
    <w:p>
      <w:pPr>
        <w:pStyle w:val="ConsPlusTitle"/>
        <w:widowControl/>
        <w:spacing w:lineRule="exact" w:line="3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еления»  считать утратившим си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Рожкинское  сельское поселение Малмыжского район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выполнением постановления возложить на специалиста по общим и  правовым вопросам администрации  Рожкин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 Рожкинского  сельского поселения   Т.Г.Гилязова </w:t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  в дело,  в бухгалтерию ,  в прокуратуру , в реестр </w:t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инского сельского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1.2016     №  1</w:t>
      </w:r>
    </w:p>
    <w:p>
      <w:pPr>
        <w:pStyle w:val="ConsPlusNormal1"/>
        <w:widowControl/>
        <w:ind w:firstLine="42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 с изменениями от  04.05.2016  №  28)  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sz w:val="28"/>
          <w:szCs w:val="28"/>
        </w:rPr>
        <w:t xml:space="preserve">«Присвоение адреса объекту </w:t>
      </w:r>
      <w:r>
        <w:rPr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color w:val="000000"/>
          <w:sz w:val="28"/>
          <w:szCs w:val="28"/>
        </w:rPr>
        <w:t>на территории муниципального образования Рожкинское сельское</w:t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селение или аннулировании его адрес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Рожкин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ий муниципальный район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онахождения: Кировская область, Малмыжский район, с. Рожки, улица  Октябрьская,  дом  11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12943, Кировская область, Малмыжский район, с. Рожки, улица  Октябрьская,  дом 3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3347) 3-12-3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roshkiselsove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«Малмыжский муниципальный район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Рожкин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Рожкинского сельского поселения (далее – сель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Рожкинское сельское поселение", или аннулировании его адреса в форме распоряжения  главы администрации Рожкин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Рожкин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ожкинского сельского поселения"Об утверждении Положения о присвоении адресов объектов адресации, расположенных на территории муниципального образования Рожкинского сельского поселения от 17.08.2015 № 29 (официальный портал правовой информации органов местного самоуправления муниципального образования "Город Киров" www.pravo.mo-kirov.ru, 21.04.2015, "Наш Город. Газета муниципального образования "Город Киров", N 35 (711), 24.04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2.7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.7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х 2.7.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2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.7.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Рожк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». </w:t>
      </w:r>
      <w:r>
        <w:rPr>
          <w:rFonts w:cs="Times New Roman" w:ascii="Times New Roman" w:hAnsi="Times New Roman"/>
          <w:i/>
          <w:sz w:val="28"/>
          <w:szCs w:val="28"/>
        </w:rPr>
        <w:t xml:space="preserve">( изменен постановлением 04.05.2016                                                                                   №  28)  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": г.Малмыж ул.Комсомольская, д.48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с 8 час. до 17 ча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9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напра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1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ссмотр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гистрац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выдач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7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лок-схе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Каксинвай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Рожкин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Рожкинского сельского поселения решения о присвоении объекту адресации адреса или его аннулировании в форме распоряжения главы администрации Рожкин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____________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аксинвайского сельского поселе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специалисту  администрации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Рожкинского сельского поселения, либо на личном приеме заявителя у заместителя главы администрации муниципального образования Рожкин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Рожкин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алмыжский муниципальный район (http://__________________________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Рожкин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both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5990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5990" cy="94284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7735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524"/>
      <w:bookmarkEnd w:id="2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6630" cy="417703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525"/>
      <w:bookmarkEnd w:id="21"/>
      <w:r>
        <w:rPr>
          <w:rFonts w:cs="Times New Roman" w:ascii="Times New Roman" w:hAnsi="Times New Roman"/>
          <w:sz w:val="28"/>
          <w:szCs w:val="28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527"/>
      <w:bookmarkEnd w:id="22"/>
      <w:r>
        <w:rPr>
          <w:rFonts w:cs="Times New Roman" w:ascii="Times New Roman" w:hAnsi="Times New Roman"/>
          <w:sz w:val="28"/>
          <w:szCs w:val="28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решения о присвоении адреса объекту адресации, расположенному на территории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,или аннулировании его адрес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278255</wp:posOffset>
                </wp:positionV>
                <wp:extent cx="1028700" cy="314325"/>
                <wp:effectExtent l="0" t="0" r="0" b="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1765</wp:posOffset>
                </wp:positionH>
                <wp:positionV relativeFrom="paragraph">
                  <wp:posOffset>1278255</wp:posOffset>
                </wp:positionV>
                <wp:extent cx="866775" cy="34290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3570</wp:posOffset>
                </wp:positionH>
                <wp:positionV relativeFrom="paragraph">
                  <wp:posOffset>647065</wp:posOffset>
                </wp:positionV>
                <wp:extent cx="635" cy="161925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5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3" w:name="Par37"/>
      <w:bookmarkStart w:id="24" w:name="Par37"/>
      <w:bookmarkEnd w:id="2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796925</wp:posOffset>
                </wp:positionV>
                <wp:extent cx="3635375" cy="492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62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9930</wp:posOffset>
                </wp:positionH>
                <wp:positionV relativeFrom="paragraph">
                  <wp:posOffset>2343785</wp:posOffset>
                </wp:positionV>
                <wp:extent cx="762000" cy="304800"/>
                <wp:effectExtent l="0" t="0" r="0" b="0"/>
                <wp:wrapNone/>
                <wp:docPr id="15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8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91610</wp:posOffset>
                </wp:positionH>
                <wp:positionV relativeFrom="paragraph">
                  <wp:posOffset>781050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6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6920</wp:posOffset>
                </wp:positionH>
                <wp:positionV relativeFrom="paragraph">
                  <wp:posOffset>1434465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313055</wp:posOffset>
                </wp:positionV>
                <wp:extent cx="2549525" cy="463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24.6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7230</wp:posOffset>
                </wp:positionH>
                <wp:positionV relativeFrom="paragraph">
                  <wp:posOffset>911225</wp:posOffset>
                </wp:positionV>
                <wp:extent cx="2759075" cy="501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71.7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215</wp:posOffset>
                </wp:positionH>
                <wp:positionV relativeFrom="paragraph">
                  <wp:posOffset>1624330</wp:posOffset>
                </wp:positionV>
                <wp:extent cx="3244850" cy="701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127.9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                                                        н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9290</wp:posOffset>
                </wp:positionH>
                <wp:positionV relativeFrom="paragraph">
                  <wp:posOffset>1306195</wp:posOffset>
                </wp:positionV>
                <wp:extent cx="635" cy="257175"/>
                <wp:effectExtent l="0" t="0" r="0" b="0"/>
                <wp:wrapNone/>
                <wp:docPr id="23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35045</wp:posOffset>
                </wp:positionH>
                <wp:positionV relativeFrom="paragraph">
                  <wp:posOffset>770255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34820</wp:posOffset>
                </wp:positionH>
                <wp:positionV relativeFrom="paragraph">
                  <wp:posOffset>770255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121285</wp:posOffset>
                </wp:positionV>
                <wp:extent cx="2844800" cy="463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36.5pt;mso-wrap-distance-left:9.05pt;mso-wrap-distance-right:9.05pt;mso-wrap-distance-top:0pt;mso-wrap-distance-bottom:0pt;margin-top:9.55pt;mso-position-vertical-relative:text;margin-left:277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2190</wp:posOffset>
                </wp:positionH>
                <wp:positionV relativeFrom="paragraph">
                  <wp:posOffset>999490</wp:posOffset>
                </wp:positionV>
                <wp:extent cx="2073275" cy="311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78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4540</wp:posOffset>
                </wp:positionH>
                <wp:positionV relativeFrom="paragraph">
                  <wp:posOffset>1541780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121.4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6">
    <w:name w:val="Ж-курсив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22:00Z</dcterms:created>
  <dc:creator>Admin</dc:creator>
  <dc:description/>
  <cp:keywords/>
  <dc:language>en-US</dc:language>
  <cp:lastModifiedBy>Kataklysm</cp:lastModifiedBy>
  <cp:lastPrinted>2016-03-21T11:46:00Z</cp:lastPrinted>
  <dcterms:modified xsi:type="dcterms:W3CDTF">2017-08-23T11:22:00Z</dcterms:modified>
  <cp:revision>2</cp:revision>
  <dc:subject/>
  <dc:title/>
</cp:coreProperties>
</file>