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РОЕКТ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4710" w:leader="none"/>
          <w:tab w:val="left" w:pos="8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22 год и плановый период 2023-2024г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 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,</w:t>
      </w:r>
      <w:r>
        <w:rPr>
          <w:sz w:val="28"/>
          <w:szCs w:val="28"/>
        </w:rPr>
        <w:t xml:space="preserve"> решением сельской Думы от 12.11.2013 №  49 «</w:t>
      </w:r>
      <w:r>
        <w:rPr>
          <w:sz w:val="28"/>
        </w:rPr>
        <w:t>Об утверждении Положения о бюджетном процессе в муниципальном образовании Рожкинское сельское поселение Малмыжского района Кировской области»</w:t>
      </w:r>
      <w:r>
        <w:rPr>
          <w:bCs/>
          <w:sz w:val="28"/>
          <w:szCs w:val="28"/>
        </w:rPr>
        <w:t xml:space="preserve">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Рожкинское  сельское поселение Малмыжского района Кировской области (далее – бюджет поселения) на 2022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4678,1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4678,1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>На 2023 год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4632,7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4632,7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 2024 год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5953,9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5953,9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главных распорядителей средств бюджета муниципального образования  Рожкинское сельское поселение Малмыжского района Кировской области 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 и коды главных администраторов доходов  бюджета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bCs/>
          <w:szCs w:val="28"/>
        </w:rPr>
        <w:t xml:space="preserve">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Subtitle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4. Утвердить в пределах общего объема доходов  бюджета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,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ов согласно приложению № 3</w:t>
      </w:r>
      <w:r>
        <w:rPr>
          <w:b w:val="false"/>
          <w:color w:val="000000"/>
          <w:spacing w:val="-6"/>
          <w:szCs w:val="28"/>
        </w:rPr>
        <w:t xml:space="preserve">  на 2022г, к настоящему решению. Приложение №4 на 2023-2024гг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>5. Утвердить 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color w:val="000000"/>
          <w:spacing w:val="-6"/>
          <w:sz w:val="28"/>
          <w:szCs w:val="28"/>
        </w:rPr>
        <w:t xml:space="preserve">, установленного пунктом 1 настоящего решения. Распределение бюджетных ассигнований по разделам и подразделам классификации расходов бюджетов на 2022 год, согласно приложению  № 5, на 2023-2024гг №6 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 программным направлениям деятельности), группам видов расходов классификации расходов бюджетов на 2022 год </w:t>
      </w:r>
      <w:r>
        <w:rPr>
          <w:sz w:val="28"/>
          <w:szCs w:val="28"/>
        </w:rPr>
        <w:t xml:space="preserve">согласно приложению  № 7, на 2023-2024гг №8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твердить Ведомственную структуру расходов бюджета</w:t>
      </w:r>
      <w:r>
        <w:rPr>
          <w:color w:val="000000"/>
          <w:spacing w:val="-6"/>
          <w:sz w:val="28"/>
          <w:szCs w:val="28"/>
        </w:rPr>
        <w:t xml:space="preserve">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) на 202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№ 9, на 2023-2024гг №10, 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 xml:space="preserve">. Утвердить Перечень главных  администраторов источников финансирования  дефицита 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 и закрепляемые за ними статьи источников финансирования дефицита бюджета поселения согласно приложению № 11 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9. Утвердить Перечень коды статей и видов источников  финансирования дефицита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12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0. Утвердить Источники финансирования дефицита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13 на 2022г, на 2023-2024гг №14,  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Администрация поселения не вправе принимать в 2021 году решения, приводящие к увеличению численности работников муниципальных казенных учреждений.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color w:val="000000"/>
          <w:spacing w:val="-6"/>
          <w:szCs w:val="28"/>
        </w:rPr>
        <w:t>12. Администрации поселения в целях обеспечения сбалансированности и эффективного управления средствами бюджета 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</w:t>
      </w:r>
      <w:r>
        <w:rPr>
          <w:b w:val="false"/>
          <w:color w:val="000000"/>
          <w:spacing w:val="-6"/>
          <w:szCs w:val="28"/>
        </w:rPr>
        <w:t xml:space="preserve"> разработать мероприятия по исключению нерациональных расходов, обеспечить соблюдение предельного лимита фонда оплаты труда на 2022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2 году (при отсутствии потребности в нем), подлежит возврату из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</w:t>
      </w:r>
      <w:r>
        <w:rPr>
          <w:bCs/>
          <w:sz w:val="28"/>
          <w:szCs w:val="28"/>
        </w:rPr>
        <w:t xml:space="preserve">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22 год равным нулю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5.  В соответствии  п.2 ст. 12  Положения о бюджетном процессе в муниципальном образовании  Рожкинское сельское поселение Малмыжского района Кировской области ,утвержденного решением  сельской Думы № 49 от 12.11.2013 г.  « Об утверждении  Положения  о бюджетном процессе в муниципальном образовании  Рожкинское сельское поселение Малмыжского района Кировской области» утвердить в пределах   общего объема расходов 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,  объем бюджетных ассигнований  дорожного фонда  сельского поселения  на 2022 год в сумме  292,8 тыс. рублей, на 2023г в сумме 297,7, на 2024г в сумме 301,7тыс. рублей</w:t>
      </w:r>
    </w:p>
    <w:p>
      <w:pPr>
        <w:pStyle w:val="311"/>
        <w:rPr>
          <w:szCs w:val="28"/>
        </w:rPr>
      </w:pPr>
      <w:r>
        <w:rPr>
          <w:szCs w:val="28"/>
        </w:rPr>
        <w:t>Использование  средства дорожного фонда сельского поселения  осуществляется в пределах  объема  бюджетных ассигнований , установленных настоящим пунктом 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6. Установить на 1 января  2022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, что в 2022 году из бюджета</w:t>
      </w:r>
      <w:r>
        <w:rPr>
          <w:color w:val="000000"/>
          <w:spacing w:val="-6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8. Установить в пределах общего  объема расходов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 установленного статьей 1 настоящего решения, объем бюджетных ассигнований на 2022 год на обслуживание муниципального внутреннего долга равным нулю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9.    Размер резервного фонда муниципальном образовании  Рожкинское  сельское поселении  Малмыжского района Кировской области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22 году не осущест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2. Настоящее решение вступает в силу с 1 января 2022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Рожкинское 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</w:t>
      </w:r>
      <w:r>
        <w:rPr/>
        <w:t>Глава сельского поселения    В.Г.Куч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бухгалтерскому учету сельского  поселения                   Ф.А. Иванова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Срок утверждения проекта  бюджета на 2022 год,  27.12.2021г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 решению  Рожкинской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 решению Рожкинской сельской Думы </w:t>
      </w:r>
    </w:p>
    <w:p>
      <w:pPr>
        <w:pStyle w:val="Normal"/>
        <w:tabs>
          <w:tab w:val="clear" w:pos="708"/>
          <w:tab w:val="left" w:pos="5341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№                 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и коды главных администраторов  доходов бюджета  поселения и закрепляемых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ов (подвидов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я 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117 1403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редства самообложение граждан, зачисляемые в бюджет сельских поселений 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16001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29999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(по обеспечению сбалансированности бюджетов) передаваемые бюджетам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07 0501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безвозмездные поступления от физических 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 07 05020 10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19 6001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озврат остатков субсидий ,субвенций и иных межбюджетных трансфертов, имеющих целевое назначение , прошлых лет из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  проекту  Рожкинской сельской 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Объём поступления  налоговых и неналоговых доходов общей суммой, объем  безвозмездных поступлений по подстатьям классификации доходов бюджетов поселения за 2022г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88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6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6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4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2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78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8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39"/>
        <w:gridCol w:w="2030"/>
        <w:gridCol w:w="520"/>
        <w:gridCol w:w="597"/>
        <w:gridCol w:w="457"/>
        <w:gridCol w:w="679"/>
        <w:gridCol w:w="960"/>
        <w:gridCol w:w="62"/>
        <w:gridCol w:w="849"/>
        <w:gridCol w:w="49"/>
        <w:gridCol w:w="190"/>
        <w:gridCol w:w="328"/>
        <w:gridCol w:w="691"/>
        <w:gridCol w:w="1011"/>
        <w:gridCol w:w="520"/>
        <w:gridCol w:w="597"/>
        <w:gridCol w:w="226"/>
        <w:gridCol w:w="62"/>
        <w:gridCol w:w="13"/>
        <w:gridCol w:w="504"/>
        <w:gridCol w:w="331"/>
        <w:gridCol w:w="127"/>
        <w:gridCol w:w="502"/>
        <w:gridCol w:w="96"/>
        <w:gridCol w:w="235"/>
        <w:gridCol w:w="127"/>
        <w:gridCol w:w="833"/>
        <w:gridCol w:w="1139"/>
        <w:gridCol w:w="239"/>
        <w:gridCol w:w="736"/>
        <w:gridCol w:w="994"/>
        <w:gridCol w:w="960"/>
        <w:gridCol w:w="960"/>
      </w:tblGrid>
      <w:tr>
        <w:trPr>
          <w:trHeight w:val="330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объемы поступления доходов бюджета поселения                                      по кодам классификации доходов бюджетов   на  2022 год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eastAsia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именование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д классификации доходов</w:t>
            </w:r>
          </w:p>
        </w:tc>
        <w:tc>
          <w:tcPr>
            <w:tcW w:w="13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мма            (тыс. рублей)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лавного администратора доходов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ов бюджета</w:t>
            </w:r>
          </w:p>
        </w:tc>
        <w:tc>
          <w:tcPr>
            <w:tcW w:w="13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ое казначе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92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3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4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7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5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,3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прямогонный бензин, производимый на территории  Российской Федер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 xml:space="preserve">1030226001  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16,6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ая налоговая служб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295,7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0201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958,3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 ,расположенным в границах сельских поселен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1030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before="0" w:after="240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3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1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4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8,2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lang w:eastAsia="ru-RU"/>
              </w:rPr>
              <w:t>49,5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0503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9,5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1040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0402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Cs/>
                <w:color w:val="000000"/>
                <w:lang w:eastAsia="ru-RU"/>
              </w:rPr>
              <w:t>1,2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1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2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2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1403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23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15001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72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29999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35118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2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 xml:space="preserve">2024999910   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3,7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4678,1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42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233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719"/>
              <w:gridCol w:w="865"/>
              <w:gridCol w:w="5188"/>
              <w:gridCol w:w="1730"/>
            </w:tblGrid>
            <w:tr>
              <w:trPr>
                <w:trHeight w:val="998" w:hRule="atLeast"/>
              </w:trPr>
              <w:tc>
                <w:tcPr>
                  <w:tcW w:w="1023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гнозируемые объемы поступления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на 2022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33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од классификации доходов бюджетов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" w:hanging="6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br/>
                    <w:t>Наименование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1" w:right="33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тыс.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67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958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958,3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1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958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92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92,8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3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132,4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4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5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176,3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 xml:space="preserve">1 03 02260 01  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прямогонный бензин, производимый на территории  Российской Федерации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-16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37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1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8,1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1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9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1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3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91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4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8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4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8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8 00000 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0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2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699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eastAsia="ru-RU"/>
                    </w:rPr>
                    <w:t>доходы от использования имущества, находящего в государственной и муниципальной собств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созданных ими учреждений (за исключением имущества 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5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 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оказания платных услуг , работ  и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2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2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2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5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2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3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3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, зачисляемые в бюджеты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3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89,4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88,9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0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4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6001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4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6001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4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3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2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35118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 бюджетам на</w:t>
                  </w:r>
                  <w:r>
                    <w:rPr>
                      <w:rFonts w:cs="Arial CYR" w:ascii="Arial CYR" w:hAnsi="Arial CYR"/>
                      <w:lang w:eastAsia="ru-RU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2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 35118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2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 xml:space="preserve">202 4999900 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 xml:space="preserve">Прочие межбюджетные трансферты передаваемые бюджетам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3,7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 49999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Прочие межбюджетные трансферты передаваемые бюджетам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67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60" w:hanging="4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проекту  решения  Рожкинской   сельской Думы</w:t>
      </w:r>
    </w:p>
    <w:p>
      <w:pPr>
        <w:pStyle w:val="Normal"/>
        <w:tabs>
          <w:tab w:val="clear" w:pos="708"/>
          <w:tab w:val="left" w:pos="5375" w:leader="none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по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  решению Рожкинской  сельской Думы </w:t>
      </w:r>
    </w:p>
    <w:p>
      <w:pPr>
        <w:pStyle w:val="Normal"/>
        <w:tabs>
          <w:tab w:val="clear" w:pos="708"/>
          <w:tab w:val="left" w:pos="5643" w:leader="none"/>
          <w:tab w:val="left" w:pos="5676" w:leader="none"/>
          <w:tab w:val="right" w:pos="96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20 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3,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предусмотренные на передачу полномочий по созданию и содержанию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7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ое хозяй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на содержание прочего персона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01000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,9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9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  <w:sz w:val="28"/>
          <w:szCs w:val="28"/>
        </w:rPr>
        <w:t xml:space="preserve">расходов бюджета поселения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 </w:t>
      </w:r>
      <w:r>
        <w:rPr>
          <w:b/>
          <w:sz w:val="28"/>
          <w:szCs w:val="28"/>
        </w:rPr>
        <w:t xml:space="preserve"> на 2022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567"/>
        <w:gridCol w:w="567"/>
        <w:gridCol w:w="2000"/>
        <w:gridCol w:w="648"/>
        <w:gridCol w:w="13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8,1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8,1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21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9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упка товаров, работ и услуг для государственных (муниципальных) 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по обеспечению пожарной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 за исключением установленных законодательством РФ случаев , когда такая обязанность лежит на других 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21-2023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  <w:bookmarkStart w:id="0" w:name="_Hlk373247924"/>
      <w:bookmarkStart w:id="1" w:name="_Hlk373247924"/>
      <w:bookmarkEnd w:id="1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2" w:name="_Hlk373247924"/>
      <w:bookmarkStart w:id="3" w:name="_Hlk373247924"/>
      <w:bookmarkEnd w:id="3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</w:t>
        <w:tab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 решению  Рожкинской   сельской Думы  </w:t>
      </w:r>
    </w:p>
    <w:p>
      <w:pPr>
        <w:pStyle w:val="Normal"/>
        <w:tabs>
          <w:tab w:val="clear" w:pos="708"/>
          <w:tab w:val="left" w:pos="5643" w:leader="none"/>
          <w:tab w:val="left" w:pos="568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№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решению   Рожкинской  сельской Думы </w:t>
      </w:r>
    </w:p>
    <w:p>
      <w:pPr>
        <w:pStyle w:val="Normal"/>
        <w:tabs>
          <w:tab w:val="clear" w:pos="708"/>
          <w:tab w:val="left" w:pos="59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 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 Рожкинской  сельской Думы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Владелец</cp:lastModifiedBy>
  <cp:lastPrinted>2021-12-17T09:16:00Z</cp:lastPrinted>
  <dcterms:modified xsi:type="dcterms:W3CDTF">2021-12-27T08:35:00Z</dcterms:modified>
  <cp:revision>302</cp:revision>
  <dc:subject/>
  <dc:title/>
</cp:coreProperties>
</file>