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ЖКИНСКАЯ 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.07.2015                                                                                             № 18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Рож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О внесение изменений и дополнений в решение  от 15.12.2014  № 42 « Об утверждении бюджета муниципального образования  Рожкинское сельское поселение  Малмыжского района Кировской области на 2015 год»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24" w:before="257" w:after="0"/>
        <w:ind w:left="17" w:right="-23" w:firstLine="692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Cs/>
          <w:color w:val="000000"/>
          <w:spacing w:val="-6"/>
          <w:sz w:val="28"/>
          <w:szCs w:val="28"/>
        </w:rPr>
        <w:t xml:space="preserve">На основании Бюджетного кодекса Российской Федерации, </w:t>
      </w:r>
      <w:r>
        <w:rPr>
          <w:bCs/>
          <w:spacing w:val="-6"/>
          <w:sz w:val="28"/>
          <w:szCs w:val="28"/>
        </w:rPr>
        <w:t xml:space="preserve">статьи  44; 45  Устава муниципального </w:t>
      </w:r>
      <w:r>
        <w:rPr>
          <w:bCs/>
          <w:sz w:val="28"/>
          <w:szCs w:val="28"/>
        </w:rPr>
        <w:t>образования Рожкинское сельское  поселение Малмыжского района  Кировской области Рожкинская   сельская</w:t>
      </w:r>
      <w:r>
        <w:rPr>
          <w:bCs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. Пункт 1 изложить в следующей редакции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«1. Утвердить основные  характеристики бюджета муниципального образования  Рожкинское сельское поселение    Малмыжского района Кировской области на 2015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 xml:space="preserve">1)общий объем доходов бюджета поселения в сумме 3618,8 тыс. рублей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2)общий объем  расходов бюджета  поселения   в сумме 4880,3 тыс. рублей, с дефицитом в сумме 1261,5 тыс. рублей»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2.  Приложения 3,4,5 и 6  изложить в новой редакции. Прилагаются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3. Опубликовать настоящее решение в информационном бюллетене органов  местного самоуправления  поселения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</w:p>
    <w:p>
      <w:pPr>
        <w:pStyle w:val="311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311"/>
        <w:rPr>
          <w:szCs w:val="28"/>
        </w:rPr>
      </w:pPr>
      <w:r>
        <w:rPr/>
        <w:t xml:space="preserve">   </w:t>
      </w:r>
      <w:r>
        <w:rPr/>
        <w:t>Глава сельского поселения                                                               А.Г.Беляев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ЛЕ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ист по финансам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бухгалтерскому учету сельского  поселения                                  Т.В.Енокта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ТПРАВИТЬ: ПО 1 ЭКЗ., в ДЕЛО, В БУХГАЛТЕРИЮ, В ПРОКУРАТУРУ,  В ОФК, ФИНУПРАВЛЕНИ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Рожкинской   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2.07.2015 г.  № 18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объёмы поступления доход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бюджета поселения на 2015 год по налоговым и неналоговым доходам по статьям, по безвозмездным поступлениям по подстатьям классификации доходов бюджет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1530"/>
      </w:tblGrid>
      <w:tr>
        <w:trPr>
          <w:trHeight w:val="667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8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116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1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16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8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48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6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6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76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8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804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</w:t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86,1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105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2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6,1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3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ходы  от оказания платных услуг (работ) и компенсация  затрат государств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31,4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3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3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,4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302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3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0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4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4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3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 автономных учреждений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0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,3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3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,3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3015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,3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3015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,3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7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рочие безвозмездные поступления  в бюджеты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705000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безвозмездные поступления  в бюджеты  сельских  поселе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705020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поселе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618,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решению Рожкинской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02.07.2015 г № 18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5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4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169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0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3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1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беспечение проведения   выборов и референдум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3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5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,1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80,1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9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Рожкинской  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8"/>
          <w:szCs w:val="28"/>
        </w:rPr>
        <w:t xml:space="preserve">сельской Думы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  <w:tab/>
        <w:t>от 02.07.2015 № 18</w:t>
      </w:r>
    </w:p>
    <w:p>
      <w:pPr>
        <w:pStyle w:val="Normal"/>
        <w:tabs>
          <w:tab w:val="clear" w:pos="708"/>
          <w:tab w:val="left" w:pos="51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5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585"/>
        <w:gridCol w:w="1147"/>
        <w:gridCol w:w="1530"/>
      </w:tblGrid>
      <w:tr>
        <w:trPr>
          <w:trHeight w:val="79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37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0,3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Рожкинского сельского поселения  на 2015 -2017 годы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,3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местного самоуправления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,1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1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>
          <w:trHeight w:val="217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1,1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0,9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Обеспечение хозяйственного обслуживания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3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3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4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9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Расходы на социальное обеспечение и иные выплаты населению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4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оддержка  коммунального  хозяйств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6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9,7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7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7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7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7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688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639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,1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3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>
          <w:trHeight w:val="479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9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8</w:t>
            </w:r>
          </w:p>
        </w:tc>
      </w:tr>
      <w:tr>
        <w:trPr>
          <w:trHeight w:val="43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езервный 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Корруп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3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еференду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Мероприятия, посвященные  к 70 Победы В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я культур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51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3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№ 6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 Рожкинской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02.07.2015  № 18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на 2015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776"/>
        <w:gridCol w:w="1276"/>
        <w:gridCol w:w="648"/>
        <w:gridCol w:w="135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(тыс. руб.)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0,3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 Рожкин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0,3</w:t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3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униципальная программа  « Организация деятельности администрации Рожкинского сельского поселения на 2014-2016 годы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местного самоуправления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а муниципального 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местного самоуправления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1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0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 проведения 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Мероприятия в 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еферендум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езервный  фон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Другие  общегосударственные вопросы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Обеспечение  хозяйственного  обслуживания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Мероприятия в 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 прочего персонала учреждение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9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Поддержка коммунального хозяйств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7</w:t>
            </w:r>
          </w:p>
        </w:tc>
      </w:tr>
      <w:tr>
        <w:trPr>
          <w:trHeight w:val="6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сфере 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Коррупц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,1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1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1</w:t>
            </w:r>
          </w:p>
        </w:tc>
      </w:tr>
      <w:tr>
        <w:trPr>
          <w:trHeight w:val="6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1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3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>
          <w:trHeight w:val="40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4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Социальная политик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68,9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енсионное обеспече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редоставление мер социальной поддержки муниципальных  служащих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4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4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сфере  деятель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Мероприятия, посвященные  к 70 Победы В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74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12:00Z</dcterms:created>
  <dc:creator>Home</dc:creator>
  <dc:description/>
  <cp:keywords/>
  <dc:language>en-US</dc:language>
  <cp:lastModifiedBy>Admin</cp:lastModifiedBy>
  <cp:lastPrinted>2015-08-17T15:13:00Z</cp:lastPrinted>
  <dcterms:modified xsi:type="dcterms:W3CDTF">2015-08-17T11:15:00Z</dcterms:modified>
  <cp:revision>6</cp:revision>
  <dc:subject/>
  <dc:title/>
</cp:coreProperties>
</file>