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ЖКИНСКАЯ    СЕЛЬСКАЯ   ДУМА    МАЛМЫЖСКОГО РАЙОНА                         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 30.01.2014                                                                                      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Рож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ндарта уровня платежей населения на услуги электроснабжения и газоснабжения на первое полугодие 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Федеральным законом  от  06.10.2008 № 131-ФЗ «Об общих принципах организации местного самоуправления в Российской Федерации»,  письмо региональной службы по тарифам Кировской области  от 24.12.2013 № 5277-66-01-10  «Расчет средств на возмещение части недополученных доходов ресурсоснабжающим, управляющим организациям и иным исполнителям коммунальных   услуг в связи  с пересмотром  размера подлежащей  внесению  платы граждан за коммунальные услуги при  приведении в соответствии  с утвержденными в установленном порядке предельными индексами в 2014 году.»  Рожкинская сельская Дума РЕШИЛА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тандарт уровня платежа граждан: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услугу по электроснабжению  с  01 января  по 01.07.2014 года:</w:t>
      </w:r>
    </w:p>
    <w:p>
      <w:pPr>
        <w:pStyle w:val="Style17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ую населению, проживающему в городских населенных  пунктах  в домах, оборудованных в установленном порядке стационарными  электроплитами и (или) электроотопительными установками, и населению, проживающему  в  сельских населенных  пунктах,  в размере  97,39 %;</w:t>
      </w:r>
    </w:p>
    <w:p>
      <w:pPr>
        <w:pStyle w:val="Style17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ую населению, за исключением населения, указанного в пункте 1.1.1. настоящего  решения, в размере  97,24%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у  по газоснабжению  с 01 января  по 01.07.2014 года:</w:t>
      </w:r>
    </w:p>
    <w:p>
      <w:pPr>
        <w:pStyle w:val="Style17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ую населению, потребляющему сжиженный  емкостной газ в размере 97,39 %;</w:t>
      </w:r>
    </w:p>
    <w:p>
      <w:pPr>
        <w:pStyle w:val="Style17"/>
        <w:numPr>
          <w:ilvl w:val="2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ую населению, потребляющему  сжиженный газ  в баллонах в размере  97,40 %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 сельской Думы  № 34 от 17.07.2013 года считать утратившим силу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действует  с  момента возникновения  правоотношений с  01 января 2014 года </w:t>
      </w:r>
    </w:p>
    <w:p>
      <w:pPr>
        <w:pStyle w:val="Style17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 решение в информационном бюллетене органов местного самоуправления  Рожкинского  сельского посел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селения, председатель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ельской  Дум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А.Г.Бел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20:00Z</dcterms:created>
  <dc:creator>User</dc:creator>
  <dc:description/>
  <cp:keywords/>
  <dc:language>en-US</dc:language>
  <cp:lastModifiedBy>Делопроизводство</cp:lastModifiedBy>
  <cp:lastPrinted>2014-04-14T16:31:00Z</cp:lastPrinted>
  <dcterms:modified xsi:type="dcterms:W3CDTF">2014-04-23T09:20:00Z</dcterms:modified>
  <cp:revision>2</cp:revision>
  <dc:subject/>
  <dc:title/>
</cp:coreProperties>
</file>