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Рожкинского  сельского поселения Малмыжского района Кировской области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1996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ляев Анатолий 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395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 25 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ена: Беляева Зоя Васи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лодянкин  Владимир Вас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236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Гилязова Тамара Гв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63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але  Лаче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уж: Гилязов Ахат Махму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5738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да  21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Еноктаева Татьяна 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4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уж: Еноктаев  Иван Вас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4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нцова Рашида  Габдрауф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0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ая 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муж: Сунцов Николай  Семен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ая 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5:00Z</dcterms:created>
  <dc:creator>Home</dc:creator>
  <dc:description/>
  <cp:keywords/>
  <dc:language>en-US</dc:language>
  <cp:lastModifiedBy>Admin</cp:lastModifiedBy>
  <cp:lastPrinted>2013-05-07T16:44:00Z</cp:lastPrinted>
  <dcterms:modified xsi:type="dcterms:W3CDTF">2014-04-16T05:45:00Z</dcterms:modified>
  <cp:revision>33</cp:revision>
  <dc:subject/>
  <dc:title/>
</cp:coreProperties>
</file>