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/>
      </w:pPr>
      <w:r>
        <w:rPr>
          <w:b/>
        </w:rPr>
        <w:t xml:space="preserve">администрации Рожкинского  сельского поселения Малмыжского района Кировской области и членов их семей </w:t>
      </w:r>
    </w:p>
    <w:p>
      <w:pPr>
        <w:pStyle w:val="Normal"/>
        <w:jc w:val="center"/>
        <w:rPr/>
      </w:pPr>
      <w:r>
        <w:rPr>
          <w:b/>
        </w:rPr>
        <w:t>за период с 0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160"/>
        <w:gridCol w:w="1080"/>
        <w:gridCol w:w="1440"/>
        <w:gridCol w:w="2520"/>
        <w:gridCol w:w="1996"/>
        <w:gridCol w:w="1134"/>
        <w:gridCol w:w="11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й годовой доход (руб) (зарплата, пенсия и иные доходы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еляев Анатолий Герм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 395,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ая до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 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 25 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жена: Беляева Зоя Василье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Солодянкин  Владимир Василье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236,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 Гилязова Тамара Гван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 638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ая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,3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Шеврале  Лаче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муж: Гилязов Ахат Махмуто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592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да  212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Еноктаева Татьяна  Владимир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466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муж: Еноктаев  Иван Василье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 466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унцова Рашида  Габдрауф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 003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Жилая квартира 1/3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муж: Сунцов Николай  Семенович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ая квартира 1/3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руководителя муниципального учреж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ожкинского  сельского поселения Малмыжского района Кировской области и членов их сем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160"/>
        <w:gridCol w:w="1080"/>
        <w:gridCol w:w="1440"/>
        <w:gridCol w:w="2520"/>
        <w:gridCol w:w="1996"/>
        <w:gridCol w:w="1134"/>
        <w:gridCol w:w="11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й годовой доход (руб) (зарплата, пенсия и иные доходы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Демакова Альбина  Константин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430=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муж: Демаков Павел Петро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АЗ-2121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М-4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ИЖ-7, 107-010 МО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«Ветерок»-8 Р 11-66 кл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  <w:t>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4:25:00Z</dcterms:created>
  <dc:creator>Home</dc:creator>
  <dc:description/>
  <cp:keywords/>
  <dc:language>en-US</dc:language>
  <cp:lastModifiedBy>Admin</cp:lastModifiedBy>
  <cp:lastPrinted>2013-05-07T16:44:00Z</cp:lastPrinted>
  <dcterms:modified xsi:type="dcterms:W3CDTF">2014-04-29T07:08:00Z</dcterms:modified>
  <cp:revision>39</cp:revision>
  <dc:subject/>
  <dc:title/>
</cp:coreProperties>
</file>