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и Рожкинского  сельского поселения Малмыжского района Кировской области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по 31 декабря 2014                                                                                                               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59"/>
        <w:gridCol w:w="2159"/>
        <w:gridCol w:w="1080"/>
        <w:gridCol w:w="1439"/>
        <w:gridCol w:w="2519"/>
        <w:gridCol w:w="1995"/>
        <w:gridCol w:w="1134"/>
        <w:gridCol w:w="113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еляев Анатолий Германо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24,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ая до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 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 25 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ена: Беляева Зоя Василье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43,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Гилязова Тамара Гвано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82,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3 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але  Лаче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муж: Гилязов Ахат Махмутович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20,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да  21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Еноктаева Татьяна  Владимиро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45,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муж: Еноктаев  Иван Васильевич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20,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унцова Рашида  Габдрауф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7,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ая 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муж: Сунцов Николай  Семенович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ая квартира 1/3 д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доходах, об имуществе и обязательствах имущественного характера руководителя муниципа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ожкинского  сельского поселения Малмыжского района Кировской области и членов их семе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59"/>
        <w:gridCol w:w="2159"/>
        <w:gridCol w:w="1080"/>
        <w:gridCol w:w="1439"/>
        <w:gridCol w:w="2519"/>
        <w:gridCol w:w="1995"/>
        <w:gridCol w:w="1134"/>
        <w:gridCol w:w="113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емакова Альбина  Константино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7.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уж: Демаков Павел Петрович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6,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-21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-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ИЖ-7, 107-010 МО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«Ветерок»-8 Р 11-66 к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5:00Z</dcterms:created>
  <dc:creator>Admin</dc:creator>
  <dc:description/>
  <cp:keywords/>
  <dc:language>en-US</dc:language>
  <cp:lastModifiedBy>Admin</cp:lastModifiedBy>
  <dcterms:modified xsi:type="dcterms:W3CDTF">2015-06-22T12:54:00Z</dcterms:modified>
  <cp:revision>3</cp:revision>
  <dc:subject/>
  <dc:title/>
</cp:coreProperties>
</file>