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ставления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Администрация  Рожкинского сельского поселения (сельская Дума), Дом культуры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именование 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вид деятельности, код </w:t>
      </w:r>
      <w:r>
        <w:rPr>
          <w:b/>
          <w:sz w:val="18"/>
          <w:szCs w:val="18"/>
          <w:lang w:val="en-US"/>
        </w:rPr>
        <w:t>OKVED</w:t>
      </w:r>
      <w:r>
        <w:rPr>
          <w:b/>
          <w:sz w:val="18"/>
          <w:szCs w:val="1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43"/>
        <w:gridCol w:w="900"/>
        <w:gridCol w:w="1014"/>
        <w:gridCol w:w="890"/>
        <w:gridCol w:w="890"/>
        <w:gridCol w:w="897"/>
        <w:gridCol w:w="890"/>
        <w:gridCol w:w="900"/>
        <w:gridCol w:w="892"/>
      </w:tblGrid>
      <w:tr>
        <w:trPr>
          <w:trHeight w:val="165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70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518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</w:tr>
      <w:tr>
        <w:trPr>
          <w:trHeight w:val="142" w:hRule="atLeast"/>
          <w:cantSplit w:val="true"/>
        </w:trPr>
        <w:tc>
          <w:tcPr>
            <w:tcW w:w="14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РУД»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работающих в организации/ на предприятии, 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тыс. руб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в расчёте на одного работника, руб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ИНАНСЫ»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инансовый результ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 руб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, тыс. руб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СНОВНЫЕ ФОНДЫ»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сновные фонды по полной учётной стоимости на конец года, тыс. рублей в ценах соответствующи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8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0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0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0.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основных фондов, тыс. рублей в ценах соответствующи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9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ировано основных фондов, тыс. рублей в ценах соответствующи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.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, тыс. рублей в ценах соответствующи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5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.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 на конец года, тыс. рублей в ценах соответствующи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ВЕСТИЦИИ»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нвестиции в основной капитал за счёт всех источников финансирования, всего тыс. рублей в ценах соответствующих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объектам капитальных вложений наименование частного инвестора с указанием направления капитальных вложений(наиболее крупные капитальные вложения), тыс. руб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нвестиций в основной капитал по источникам финансирования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ём инвестиций в основной капитал за счёт собственных средств организации, тыс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рочие собств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ём инвестиций в основной капитал, финансируемых за счёт привлечённых средств, тыс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ём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ругих организац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юдже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федерального 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областного 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местного 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небюджетных фонд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 средства от эмиссии акц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мощностей: указать перечень введённых мощностей (в натуральных показателях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ого назнач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производственного назнач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поселения    В.В.Солодянкин</w:t>
      </w:r>
    </w:p>
    <w:p>
      <w:pPr>
        <w:pStyle w:val="Normal"/>
        <w:spacing w:lineRule="auto" w:line="360"/>
        <w:rPr/>
      </w:pPr>
      <w:r>
        <w:rPr/>
        <w:t>Специалист  администрации   Т.В.Еноктаева</w:t>
      </w:r>
    </w:p>
    <w:p>
      <w:pPr>
        <w:pStyle w:val="Normal"/>
        <w:spacing w:lineRule="auto" w:line="360"/>
        <w:rPr/>
      </w:pPr>
      <w:r>
        <w:rPr/>
        <w:t>Телефон исполнителя  3-12-3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23:00Z</dcterms:created>
  <dc:creator>1</dc:creator>
  <dc:description/>
  <cp:keywords/>
  <dc:language>en-US</dc:language>
  <cp:lastModifiedBy>Сельсовет</cp:lastModifiedBy>
  <cp:lastPrinted>2012-05-12T13:57:00Z</cp:lastPrinted>
  <dcterms:modified xsi:type="dcterms:W3CDTF">2012-05-29T06:20:00Z</dcterms:modified>
  <cp:revision>10</cp:revision>
  <dc:subject/>
  <dc:title>СВЕДЕНИЯ</dc:title>
</cp:coreProperties>
</file>