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ПИСОК АРЕНДАТОРОВ ЗЕМЕЛЬНЫХ УЧАСТКОВ  ПО</w:t>
      </w:r>
    </w:p>
    <w:p>
      <w:pPr>
        <w:pStyle w:val="Normal"/>
        <w:rPr/>
      </w:pPr>
      <w:r>
        <w:rPr>
          <w:b/>
        </w:rPr>
        <w:t>РОЖКИНСКОМУ СЕЛЬСКОМУ ПОСЕЛЕНИЮ ЗА 2016 ГО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вка земельного налога:Рожки, Шишинерь, Илемас, Сунцово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  <w:t xml:space="preserve">За 2016 год – 20.44 x S пл.зем.участка </w:t>
      </w:r>
      <w:r>
        <w:rPr>
          <w:lang w:val="en-US"/>
        </w:rPr>
        <w:t>x</w:t>
      </w:r>
      <w:r>
        <w:rPr/>
        <w:t xml:space="preserve"> 0.3%  </w:t>
      </w:r>
      <w:r>
        <w:rPr>
          <w:lang w:val="en-US"/>
        </w:rPr>
        <w:t>x</w:t>
      </w:r>
      <w:r>
        <w:rPr/>
        <w:t xml:space="preserve">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235"/>
        <w:gridCol w:w="1244"/>
        <w:gridCol w:w="1307"/>
        <w:gridCol w:w="1229"/>
        <w:gridCol w:w="180"/>
        <w:gridCol w:w="1183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ренды зем/участ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арендной плат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пла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плат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урочкина Ираида Степа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</w:t>
            </w:r>
          </w:p>
          <w:p>
            <w:pPr>
              <w:pStyle w:val="Normal"/>
              <w:rPr/>
            </w:pPr>
            <w:r>
              <w:rPr/>
              <w:t>ул.Комсомо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=4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=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ушкин Сергей Александ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 ул.Комсомо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арифуллина Зинаида Пет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 ул. Комсомо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18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=4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Гурьянов Анатолий Степан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 ул. Комсомольская  д.16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=3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=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ыбакова Раисия Заха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 ул. Комсомо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14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=9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=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Набиев Рафкат Сунгатул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 ул. Комсомо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14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=4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=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Солодянкин Дмитрий Аркад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 ул. Комсомо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=0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=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Аскаров Халирахман Аска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ул. Комсомольская </w:t>
            </w:r>
          </w:p>
          <w:p>
            <w:pPr>
              <w:pStyle w:val="Normal"/>
              <w:rPr/>
            </w:pPr>
            <w:r>
              <w:rPr/>
              <w:t>д. 8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=5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=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Аухадиев Нургаяс Нури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 ул .Комсомольская д. 8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=5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=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Гарифуллина Раушанья Закари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 ул. Комсомо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6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=4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=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Поташев Александр Александ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 ул.Комсомольская д.6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=4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Лоншакова Галина Пет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Комсомо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=9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=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Солодянкина Любовь Александ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 ул. Комсомо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2 кв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=8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Солодянкина Людмила Григор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Комсомольская д.2 кв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=0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Аликин Валентин Игнат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Комсомольская д.15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=5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=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Васькин Геннадий Арк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сомольская д. 15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=1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=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Солодянкина Анна Васил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Комсомольская</w:t>
            </w:r>
          </w:p>
          <w:p>
            <w:pPr>
              <w:pStyle w:val="Normal"/>
              <w:rPr/>
            </w:pPr>
            <w:r>
              <w:rPr/>
              <w:t>д. 13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=9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=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Солодянкин Аркадий Михай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 Комсомольская д.13 кв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=2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=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Солодянкин Николай Пет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 xml:space="preserve">ул.Комсомольская </w:t>
            </w:r>
          </w:p>
          <w:p>
            <w:pPr>
              <w:pStyle w:val="Normal"/>
              <w:rPr/>
            </w:pPr>
            <w:r>
              <w:rPr/>
              <w:t>д.11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=9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=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Казакова Татьяна Юр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 Комсомольская</w:t>
            </w:r>
          </w:p>
          <w:p>
            <w:pPr>
              <w:pStyle w:val="Normal"/>
              <w:rPr/>
            </w:pPr>
            <w:r>
              <w:rPr/>
              <w:t>д.9 кв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=7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=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Ушакова Ирина Поликарп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Комсомольская д.9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=0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=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Голиков Юрий Геннад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 Комсомольская</w:t>
            </w:r>
          </w:p>
          <w:p>
            <w:pPr>
              <w:pStyle w:val="Normal"/>
              <w:rPr/>
            </w:pPr>
            <w:r>
              <w:rPr/>
              <w:t xml:space="preserve">д.7 кв.2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=3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Швецов Леонид Пет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 xml:space="preserve">ул.Комсомольская </w:t>
            </w:r>
          </w:p>
          <w:p>
            <w:pPr>
              <w:pStyle w:val="Normal"/>
              <w:rPr/>
            </w:pPr>
            <w:r>
              <w:rPr/>
              <w:t>д.7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=7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=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Солодянкин Владимир Афанас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Комсомольская д.5 кв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=1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=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Медведев Валерий Федо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 xml:space="preserve">ул.Комсомольская </w:t>
            </w:r>
          </w:p>
          <w:p>
            <w:pPr>
              <w:pStyle w:val="Normal"/>
              <w:rPr/>
            </w:pPr>
            <w:r>
              <w:rPr/>
              <w:t>д.5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=7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=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Бажанов Василий Никола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Комсомольская д.3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=9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=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Курочкина Тамара Ива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</w:t>
            </w:r>
          </w:p>
          <w:p>
            <w:pPr>
              <w:pStyle w:val="Normal"/>
              <w:rPr/>
            </w:pPr>
            <w:r>
              <w:rPr/>
              <w:t xml:space="preserve">ул.Комсомольская </w:t>
            </w:r>
          </w:p>
          <w:p>
            <w:pPr>
              <w:pStyle w:val="Normal"/>
              <w:rPr/>
            </w:pPr>
            <w:r>
              <w:rPr/>
              <w:t>д.3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=1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Лоншаков Андрей Никола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Рожки </w:t>
            </w:r>
          </w:p>
          <w:p>
            <w:pPr>
              <w:pStyle w:val="Normal"/>
              <w:rPr/>
            </w:pPr>
            <w:r>
              <w:rPr/>
              <w:t>ул.Комсомольская д.1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=6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=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Болтухов Михаил Владими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Комсомольская д. 1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=6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Казаков Владимир Никола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Комсомольская</w:t>
            </w:r>
          </w:p>
          <w:p>
            <w:pPr>
              <w:pStyle w:val="Normal"/>
              <w:rPr/>
            </w:pPr>
            <w:r>
              <w:rPr/>
              <w:t xml:space="preserve">д.1Б кв2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=3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=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Асхатов Ильнур Раяз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Комсомо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1Б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=9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=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Поташев Александр Семен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Рожки </w:t>
            </w:r>
          </w:p>
          <w:p>
            <w:pPr>
              <w:pStyle w:val="Normal"/>
              <w:rPr/>
            </w:pPr>
            <w:r>
              <w:rPr/>
              <w:t>ул. Колхозная д.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=7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Худякова Лариса Ива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олхозная д. 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сот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=8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Казаков Геннадий Александ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олхозная д. 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=6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=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Солодянкин Анатолий Аркад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олхозная д. 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=6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Морозова Галина Арсент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 ул. Колхозная д. 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=4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Яранцев Владимир Борис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, ул. Октябрьская, д.51 кв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=7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Набиева Альфия Габдулха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, ул. Октябрьская, 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=7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=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Курочкин Николай Григор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 ул. Октябрьская д. 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=5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=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Урванцев Эдуард Олег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 ул. Октябрьская д.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=1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=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Долинина Галина Васил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Октябрьская д. 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=0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=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Демакова Альбина Константи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</w:t>
            </w:r>
          </w:p>
          <w:p>
            <w:pPr>
              <w:pStyle w:val="Normal"/>
              <w:rPr/>
            </w:pPr>
            <w:r>
              <w:rPr/>
              <w:t>ул.Октябрьская д.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=1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=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Касьянов Владимир Григор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д. 71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=0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=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Васькин Анатолий Аркад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</w:t>
            </w:r>
          </w:p>
          <w:p>
            <w:pPr>
              <w:pStyle w:val="Normal"/>
              <w:rPr/>
            </w:pPr>
            <w:r>
              <w:rPr/>
              <w:t>ул. Октябрьская д.71 кв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=0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=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Медведев Олег Владими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Октябрьская д.79А кв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=3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=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Морозова Зинаида Владими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д.79А кв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сот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Одинцова Валентина Ива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Октябрьская д. 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=9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Морозов Юрий Иван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Октябрьская д. 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=8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=8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Степанова Тамара Никола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Рожки ул.Октябрьская </w:t>
            </w:r>
          </w:p>
          <w:p>
            <w:pPr>
              <w:pStyle w:val="Normal"/>
              <w:rPr/>
            </w:pPr>
            <w:r>
              <w:rPr/>
              <w:t>д.109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сот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Маурин Валентин Дмитри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 xml:space="preserve">ул.Октябрьская </w:t>
            </w:r>
          </w:p>
          <w:p>
            <w:pPr>
              <w:pStyle w:val="Normal"/>
              <w:rPr/>
            </w:pPr>
            <w:r>
              <w:rPr/>
              <w:t>д.1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=2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=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Солодянкина Лидия Никола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>д.1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=2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=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Набиев Рифат Сунгатул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 xml:space="preserve">ул.Октябрьская </w:t>
            </w:r>
          </w:p>
          <w:p>
            <w:pPr>
              <w:pStyle w:val="Normal"/>
              <w:rPr/>
            </w:pPr>
            <w:r>
              <w:rPr/>
              <w:t>д.1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=4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=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Романова Ольга Владими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Октябрьская д.133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=1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Худякова Галина Васил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Рожки </w:t>
            </w:r>
          </w:p>
          <w:p>
            <w:pPr>
              <w:pStyle w:val="Normal"/>
              <w:rPr/>
            </w:pPr>
            <w:r>
              <w:rPr/>
              <w:t>ул.Октябрьская д. 1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=5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=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Поташев Сергей Борис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Октябрьская д. 1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=9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=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Никитин Владимир Пет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Октябрьская д.2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=6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=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Александров Владимир Пет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194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=9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=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Нечаева Вера Яковл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Октябрьская д. 194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=6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=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Толмачева Галина Никола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1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=2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=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Худякова Лидия Лазар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д.152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=8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Замилев Камиль Замил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д.1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=6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=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Яблокова Раиса Никола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</w:t>
            </w:r>
          </w:p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д. 1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=1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Кудрявцев Геннадий Никола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Пролетарская</w:t>
            </w:r>
          </w:p>
          <w:p>
            <w:pPr>
              <w:pStyle w:val="Normal"/>
              <w:rPr/>
            </w:pPr>
            <w:r>
              <w:rPr/>
              <w:t>д.1 кв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=1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=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Заболотских Эвелина Алексе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Пролетарская</w:t>
            </w:r>
          </w:p>
          <w:p>
            <w:pPr>
              <w:pStyle w:val="Normal"/>
              <w:rPr/>
            </w:pPr>
            <w:r>
              <w:rPr/>
              <w:t>д.2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=2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=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Ли Николай Гван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 xml:space="preserve">ул. Пролетарская </w:t>
            </w:r>
          </w:p>
          <w:p>
            <w:pPr>
              <w:pStyle w:val="Normal"/>
              <w:rPr/>
            </w:pPr>
            <w:r>
              <w:rPr/>
              <w:t>д.2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=8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=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Зубарев Сергей Никола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Октябрьская д. 1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=6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Лоншаков Игорь Пав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д. 106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==8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==8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Шихалев Николай Михай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Октябрьская д. 86 кв. 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сот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Шибанов Сергей Михай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д. 74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=1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Пьянкова Татьяна Викто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д. 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=8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Куклина Татьяна Анатол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</w:t>
            </w:r>
          </w:p>
          <w:p>
            <w:pPr>
              <w:pStyle w:val="Normal"/>
              <w:rPr/>
            </w:pPr>
            <w:r>
              <w:rPr/>
              <w:t xml:space="preserve">ул.Октябрьская </w:t>
            </w:r>
          </w:p>
          <w:p>
            <w:pPr>
              <w:pStyle w:val="Normal"/>
              <w:rPr/>
            </w:pPr>
            <w:r>
              <w:rPr/>
              <w:t>д. 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=5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=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Герасимова Мария Пет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Базарная д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=9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=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Курочкин Александр Михай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Базарная д.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=4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=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Герасимова Валентина Александ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Базарная д. 10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=6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=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Казаков Геннадий Никола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Базарная д.12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=3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=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Долгушев Леонид Владими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Базарнаяд.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сот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Давлятшин Ильсур Гарифул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=7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=7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Кряжевских Владимир Евген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>д.28 кв.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=3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=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Поташова Людмила Павл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>д.40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=7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=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Лоншаков Игорь Пав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ветская, 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сот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Павлова Татьяна Викто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Рожки </w:t>
            </w:r>
          </w:p>
          <w:p>
            <w:pPr>
              <w:pStyle w:val="Normal"/>
              <w:rPr/>
            </w:pPr>
            <w:r>
              <w:rPr/>
              <w:t>ул.Советская д.42 кв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сот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Хашимов Рафик Ракип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42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=6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=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Перемечева Надежда Ива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>д.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=7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=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Кряжевских Людмила Васил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27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=4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=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Казакова Галина Георги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Советская д.27 кв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=1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Манаков Иван Иван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25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=2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=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Солодянкин Иван Иван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Рожки </w:t>
            </w:r>
          </w:p>
          <w:p>
            <w:pPr>
              <w:pStyle w:val="Normal"/>
              <w:rPr/>
            </w:pPr>
            <w:r>
              <w:rPr/>
              <w:t>ул.Советская д.23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=9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=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Зубарева Лидия Яковл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Советская д. 23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=4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=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Манакова Ильмира Ахмедгара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>д.21 кв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=8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=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Овсянников Антон Пав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Рожки </w:t>
            </w:r>
          </w:p>
          <w:p>
            <w:pPr>
              <w:pStyle w:val="Normal"/>
              <w:rPr/>
            </w:pPr>
            <w:r>
              <w:rPr/>
              <w:t>ул.Советская д.25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=4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=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Зиганшина Мархаба Фатых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Советская д.21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=1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Гарифуллина Раиса Раис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Советская д.19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=8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=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Мутыгуллина Гадиня Баре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Рожки </w:t>
            </w:r>
          </w:p>
          <w:p>
            <w:pPr>
              <w:pStyle w:val="Normal"/>
              <w:rPr/>
            </w:pPr>
            <w:r>
              <w:rPr/>
              <w:t>ул.Советская д.19 кв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сот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Андреев Михаил Михай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Советская д.9 кв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=2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=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Зайцев Анатолий Васил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Советская д.5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Шихалева Ирина Виктор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Советская д.3/2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=2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Чиркова Серафима Васил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Мира д.3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=4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=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Сайфуллин Марсель Галимул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Мира д. 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=1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=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Мухаматгалеев Габдульбар Габдрахман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Мира д. 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=4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=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Симонов Леонид Яковл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Свободы д.1 кв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=0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=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Кулышев Виталий Алексе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Базарная д. 5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=1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=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Андреева Галина Семе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Молодежная д.2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Зайнуллина Рамзия Нурзад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Рожки </w:t>
            </w:r>
          </w:p>
          <w:p>
            <w:pPr>
              <w:pStyle w:val="Normal"/>
              <w:rPr/>
            </w:pPr>
            <w:r>
              <w:rPr/>
              <w:t>Ул.Молодежная д.3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=3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=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Солянов Леонид Никола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Молодежная</w:t>
            </w:r>
          </w:p>
          <w:p>
            <w:pPr>
              <w:pStyle w:val="Normal"/>
              <w:rPr/>
            </w:pPr>
            <w:r>
              <w:rPr/>
              <w:t>д.4 кв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=8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Худяков Виктор Валер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 xml:space="preserve">ул.Молодежная </w:t>
            </w:r>
          </w:p>
          <w:p>
            <w:pPr>
              <w:pStyle w:val="Normal"/>
              <w:rPr/>
            </w:pPr>
            <w:r>
              <w:rPr/>
              <w:t>д. 5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=5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Ли Сергей Гван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Молодежная</w:t>
            </w:r>
          </w:p>
          <w:p>
            <w:pPr>
              <w:pStyle w:val="Normal"/>
              <w:rPr/>
            </w:pPr>
            <w:r>
              <w:rPr/>
              <w:t>д.7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=8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=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Сайфулин Валерий Витал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Молодежная</w:t>
            </w:r>
          </w:p>
          <w:p>
            <w:pPr>
              <w:pStyle w:val="Normal"/>
              <w:rPr/>
            </w:pPr>
            <w:r>
              <w:rPr/>
              <w:t>д. 1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сот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 Попова Светлана Федо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Молодежная д. 8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=6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=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Зубарева Галина Михайл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Молодежная д.9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=16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=1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Ульданов Фарит Зиннатул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Молодежная д.9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=1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=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Арзаев Валерий Филимон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Молодежная д. 10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=6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=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Акмазикова Нина Александ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Пролетарская д.3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=4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Казаков  Анатолий Дмитри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Пролетарская д. 5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=4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 Попова Елена Ива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</w:t>
            </w:r>
          </w:p>
          <w:p>
            <w:pPr>
              <w:pStyle w:val="Normal"/>
              <w:rPr/>
            </w:pPr>
            <w:r>
              <w:rPr/>
              <w:t>ул.Пролетарская д. 6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=7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=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Воробьев Анатолий Никола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 xml:space="preserve">ул.Советская д.30 кв. 1,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о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=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=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Максимова Нина Иосиф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Пролетарская д.9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=2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=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Солодянкин Сергей Геннади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Пролетарская д.9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=3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=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Макарова Анна Павл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</w:t>
            </w:r>
          </w:p>
          <w:p>
            <w:pPr>
              <w:pStyle w:val="Normal"/>
              <w:rPr/>
            </w:pPr>
            <w:r>
              <w:rPr/>
              <w:t xml:space="preserve">ул. Пролетарская </w:t>
            </w:r>
          </w:p>
          <w:p>
            <w:pPr>
              <w:pStyle w:val="Normal"/>
              <w:rPr/>
            </w:pPr>
            <w:r>
              <w:rPr/>
              <w:t>д.10 кв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=1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=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Медведева Зинаида Георги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Пролетарская д. 10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=2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=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Солодянкина Галина Дмитри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Первомайская</w:t>
            </w:r>
          </w:p>
          <w:p>
            <w:pPr>
              <w:pStyle w:val="Normal"/>
              <w:rPr/>
            </w:pPr>
            <w:r>
              <w:rPr/>
              <w:t>д.7 кв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=7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=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Сабирзянов Марат Халиул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Первомайская д. 7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=4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=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Курочкина Татьяна Леонид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Рожки </w:t>
            </w:r>
          </w:p>
          <w:p>
            <w:pPr>
              <w:pStyle w:val="Normal"/>
              <w:rPr/>
            </w:pPr>
            <w:r>
              <w:rPr/>
              <w:t>ул. Первомайская д. 5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 не использует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Чиркова Валентина Иосиф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Первомайская д. 5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=7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=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Грудцын Павел Иль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Первомайская д.3 кв. 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=3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=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Николаева Ирина Семе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Рожки </w:t>
            </w:r>
          </w:p>
          <w:p>
            <w:pPr>
              <w:pStyle w:val="Normal"/>
              <w:rPr/>
            </w:pPr>
            <w:r>
              <w:rPr/>
              <w:t>ул.Первомайская д.3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=5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=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Закирова Гулюса Хусае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Первомайская д.1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=0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=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Поташева Зоя Ильинич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Первомайская д.4 кв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=0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=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 Дмитриева Галина Михайл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Первомайская д. 4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=0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=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Бушков Василий Никола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Первомайская д.6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сот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Казакова Тамара Никола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Первомайская</w:t>
            </w:r>
          </w:p>
          <w:p>
            <w:pPr>
              <w:pStyle w:val="Normal"/>
              <w:rPr/>
            </w:pPr>
            <w:r>
              <w:rPr/>
              <w:t>д.8 кв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=4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=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Арзаев Владимир Филимон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</w:t>
            </w:r>
          </w:p>
          <w:p>
            <w:pPr>
              <w:pStyle w:val="Normal"/>
              <w:rPr/>
            </w:pPr>
            <w:r>
              <w:rPr/>
              <w:t>ул.Первомайская д.8 кв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сот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=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Изилянов Владимир Пет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Первомайская д.9 кв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=1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Сагдуллина Анися Хайрутди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Первомайская д. 9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=1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=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Пережогин Сергей Дмитри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Первомайская д. 10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4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,5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,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Валиуллин Рифат Икрам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 ул. Газов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1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Шубин Владимир Алексе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Газовиков д. 1 кв. 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=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=3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Павликов Игорь Олег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Газовиков д. 1 кв. 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=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=6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Лосев  Павел Пав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Газовиков д. 1 кв. 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Пролеев Александр Васил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Газовиков д. 1 кв. 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=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=3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Маматуллин Наиль Ризайдин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Газовиков д.1 кв.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.Гафифуллин Альберт Барзахович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ул. Газовиков </w:t>
            </w:r>
          </w:p>
          <w:p>
            <w:pPr>
              <w:pStyle w:val="Normal"/>
              <w:rPr/>
            </w:pPr>
            <w:r>
              <w:rPr/>
              <w:t>д.1 кв. 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=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Акопов Валерий Лазар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Газов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1 кв.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=5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=5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Музюкина Леонора Сафро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Газовиков д.1 кв. 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=8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=8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Панов Владимир Иван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</w:t>
            </w:r>
          </w:p>
          <w:p>
            <w:pPr>
              <w:pStyle w:val="Normal"/>
              <w:rPr/>
            </w:pPr>
            <w:r>
              <w:rPr/>
              <w:t>ул.Газов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1 кв. 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=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=68</w:t>
            </w:r>
          </w:p>
          <w:p>
            <w:pPr>
              <w:pStyle w:val="Normal"/>
              <w:rPr/>
            </w:pPr>
            <w:r>
              <w:rPr/>
              <w:t>11=04 за 3 год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Соловьев Максим Поликарп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Газов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1 кв. 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.Гусева Лидия Филипп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Газов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1 кв. 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=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=0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.Колобов Николай Серге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</w:t>
            </w:r>
          </w:p>
          <w:p>
            <w:pPr>
              <w:pStyle w:val="Normal"/>
              <w:rPr/>
            </w:pPr>
            <w:r>
              <w:rPr/>
              <w:t>ул.Газов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1 кв.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.Иванков Иван Викто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Рожки </w:t>
            </w:r>
          </w:p>
          <w:p>
            <w:pPr>
              <w:pStyle w:val="Normal"/>
              <w:rPr/>
            </w:pPr>
            <w:r>
              <w:rPr/>
              <w:t>ул.Газовиков д.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=8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=81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Валеев Табрис Муллагале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Газовиков д.18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=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=2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Поташова Ольга Владими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Газовиков д. 16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=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=2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.Шибанов Олег Михай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Газовиков д.14 кв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=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=7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.Кучков Владимир Григорьевич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Газовиков д. 10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=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=5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.Лисакова Светлана Владими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Газовиков д. 2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=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=0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.Пестов Павел Михай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 </w:t>
            </w:r>
          </w:p>
          <w:p>
            <w:pPr>
              <w:pStyle w:val="Normal"/>
              <w:rPr/>
            </w:pPr>
            <w:r>
              <w:rPr/>
              <w:t>ул. Газовиков д. 2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=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=0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Нурмухаметов Рашит Габдул-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</w:t>
            </w:r>
          </w:p>
          <w:p>
            <w:pPr>
              <w:pStyle w:val="Normal"/>
              <w:rPr/>
            </w:pPr>
            <w:r>
              <w:rPr/>
              <w:t>ул. Вятская д. 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=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=9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9.16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Зайнуллин Ильдар Мухаматхарис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</w:t>
            </w:r>
          </w:p>
          <w:p>
            <w:pPr>
              <w:pStyle w:val="Normal"/>
              <w:rPr/>
            </w:pPr>
            <w:r>
              <w:rPr/>
              <w:t>ул. Вятская д. 15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=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=1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Камилов Константин Харис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Вятская д.15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5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=2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=2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.Ахбаров Ильгизар Шарифул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Вятская д.17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=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=9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.Гарипов Ильфар Васи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ки</w:t>
            </w:r>
          </w:p>
          <w:p>
            <w:pPr>
              <w:pStyle w:val="Normal"/>
              <w:rPr/>
            </w:pPr>
            <w:r>
              <w:rPr/>
              <w:t>ул.Вятская д.17 кв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=6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=6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Манаков Александр Александ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Вятская д.19 кв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=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=9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.Брюхачев Вячеслав Геннад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Вятская д.19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=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.Гайфутдинов Фарит Гаде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Вятская д. 18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=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=3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.Гилязов Ахат Махмут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Вятская д.18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=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=2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.Раков Петр Григор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 ул. Вятская д. 16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=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=2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.Пьянков Владимир Геннад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Вятская д.16 кв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=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=2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Толмачев Михаил Васил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Вятская д. 14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=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=7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.Иванова Файруза Асхат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Вятская</w:t>
            </w:r>
          </w:p>
          <w:p>
            <w:pPr>
              <w:pStyle w:val="Normal"/>
              <w:rPr/>
            </w:pPr>
            <w:r>
              <w:rPr/>
              <w:t>д.14 кв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=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=02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.Валиев Ризван Нуриаздан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Вятская д. 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=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=4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Вятских Владимир Васил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Вятская д. 2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=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=1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.Арифуллин Алексей Касим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Вятская д. 2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=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.Симонов Эдуард Леонид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Вятская д.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=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=0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.Сайфуллина Елена Борис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Новая д. 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=9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=92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Гильмутдинова Наюза Гибадулл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Октябрьская д.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=9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=92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.Пайметьева Галина Михайл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ира д. 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=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=02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Лопухин Геннадий Васил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Советская д.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=6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.Зиганшина Людмила Герма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ул. Газовиков д.1кв. 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. Головешкин Михаил Васил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, </w:t>
            </w:r>
          </w:p>
          <w:p>
            <w:pPr>
              <w:pStyle w:val="Normal"/>
              <w:rPr/>
            </w:pPr>
            <w:r>
              <w:rPr/>
              <w:t>ул. Пролетарская, д. 1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 Бякова Екатерина Алексе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, </w:t>
            </w:r>
          </w:p>
          <w:p>
            <w:pPr>
              <w:pStyle w:val="Normal"/>
              <w:rPr/>
            </w:pPr>
            <w:r>
              <w:rPr/>
              <w:t>ул. Газовиков, д. 1 кв.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от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. Толмачева Анастасия  Ива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, </w:t>
            </w:r>
          </w:p>
          <w:p>
            <w:pPr>
              <w:pStyle w:val="Normal"/>
              <w:rPr/>
            </w:pPr>
            <w:r>
              <w:rPr/>
              <w:t>ул. Первомайская, 12-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=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=1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 Кудряшова Ольга Геннад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жки, </w:t>
            </w:r>
          </w:p>
          <w:p>
            <w:pPr>
              <w:pStyle w:val="Normal"/>
              <w:rPr/>
            </w:pPr>
            <w:r>
              <w:rPr/>
              <w:t>ул. Советск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5 кв.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со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=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=9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Шишине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01"/>
        <w:gridCol w:w="1876"/>
        <w:gridCol w:w="1881"/>
        <w:gridCol w:w="952"/>
        <w:gridCol w:w="1056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гнатов Владимир Петр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ишинерь</w:t>
            </w:r>
          </w:p>
          <w:p>
            <w:pPr>
              <w:pStyle w:val="Normal"/>
              <w:rPr/>
            </w:pPr>
            <w:r>
              <w:rPr/>
              <w:t>ул. Слободская д.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сот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=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всянников Василий Алексее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ишинерь</w:t>
            </w:r>
          </w:p>
          <w:p>
            <w:pPr>
              <w:pStyle w:val="Normal"/>
              <w:rPr/>
            </w:pPr>
            <w:r>
              <w:rPr/>
              <w:t>ул. Слободская д.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от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=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=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16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еливончик Ольга Михайл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шинерь</w:t>
            </w:r>
          </w:p>
          <w:p>
            <w:pPr>
              <w:pStyle w:val="Normal"/>
              <w:rPr/>
            </w:pPr>
            <w:r>
              <w:rPr/>
              <w:t>ул.Полева д.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сото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=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=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6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всянникова Лидия Филимон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шинерь</w:t>
            </w:r>
          </w:p>
          <w:p>
            <w:pPr>
              <w:pStyle w:val="Normal"/>
              <w:rPr/>
            </w:pPr>
            <w:r>
              <w:rPr/>
              <w:t>ул.Заречная д.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сото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=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оныгин Николай Роман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ишинерь</w:t>
            </w:r>
          </w:p>
          <w:p>
            <w:pPr>
              <w:pStyle w:val="Normal"/>
              <w:rPr/>
            </w:pPr>
            <w:r>
              <w:rPr/>
              <w:t>ул.Заречная д.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сото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=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Илема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915"/>
        <w:gridCol w:w="100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сильев Олег Ивано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лемас ул.Луговая д.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от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=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26:00Z</dcterms:created>
  <dc:creator>admin</dc:creator>
  <dc:description/>
  <cp:keywords/>
  <dc:language>en-US</dc:language>
  <cp:lastModifiedBy>admin</cp:lastModifiedBy>
  <dcterms:modified xsi:type="dcterms:W3CDTF">2016-10-26T09:58:00Z</dcterms:modified>
  <cp:revision>5</cp:revision>
  <dc:subject/>
  <dc:title/>
</cp:coreProperties>
</file>