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жкинского сельского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1.2016     №  1</w:t>
      </w:r>
    </w:p>
    <w:p>
      <w:pPr>
        <w:pStyle w:val="ConsPlusNormal1"/>
        <w:widowControl/>
        <w:ind w:firstLine="426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 с изменениями от  04.05.2016  №  28, от 29.09.2017 № 24)   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sz w:val="28"/>
          <w:szCs w:val="28"/>
        </w:rPr>
        <w:t xml:space="preserve">«Присвоение адреса объекту </w:t>
      </w:r>
      <w:r>
        <w:rPr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color w:val="000000"/>
          <w:sz w:val="28"/>
          <w:szCs w:val="28"/>
        </w:rPr>
        <w:t>на территории муниципального образования Рожкинское сельское</w:t>
      </w:r>
    </w:p>
    <w:p>
      <w:pPr>
        <w:pStyle w:val="ConsPlusTitle"/>
        <w:widowControl/>
        <w:spacing w:lineRule="exact" w:line="32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оселение или аннулировании его адрес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Рожкинское сельское поселение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ий муниципальный район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онахождения: Кировская область, Малмыжский район, с. Рожки, улица  Октябрьская,  дом  118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: 612943, Кировская область, Малмыжский район, с. Рожки, улица  Октябрьская,  дом 3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, пятница с 8.00 до 16.0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.00 до 13.00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83347) 3-12-3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roshkiselsove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 «Малмыжский муниципальный район»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Рожкин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Рожкинского сельского поселения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Рожкинского сельского поселения (далее – сельское посе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Рожкинское сельское поселение", или аннулировании его адреса в форме распоряжения  главы администрации Рожкинского сельского по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Рожкинского сельского поселения,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2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 Рожкин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8; N 27, ст. 3873, ст. 3880; N 29, ст. 4291; N 30, ст. 458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Рожкинского сельского поселения"Об утверждении Положения о присвоении адресов объектов адресации, расположенных на территории муниципального образования Рожкинского сельского поселения от 17.08.2015 № 29 (официальный портал правовой информации органов местного самоуправления муниципального образования "Город Киров" www.pravo.mo-kirov.ru, 21.04.2015, "Наш Город. Газета муниципального образования "Город Киров", N 35 (711), 24.04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3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явл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1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2.7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1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.7.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1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х 2.7.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2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.7.1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32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явлен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5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1.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администрация сельского поселения (далее - здание), должно располагаться в пешеходной доступности от остановок транспорта общего пользования.</w:t>
      </w:r>
    </w:p>
    <w:p>
      <w:pPr>
        <w:pStyle w:val="ConsPlusNormal1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Рожки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181-ФЗ «О социальной защите инвалидов в Российской Федерации», и другими законодательными иными нормативными правовыми актами».</w:t>
      </w:r>
    </w:p>
    <w:p>
      <w:pPr>
        <w:pStyle w:val="ConsPlusNormal1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». </w:t>
      </w:r>
      <w:r>
        <w:rPr>
          <w:rFonts w:cs="Times New Roman" w:ascii="Times New Roman" w:hAnsi="Times New Roman"/>
          <w:i/>
          <w:sz w:val="28"/>
          <w:szCs w:val="28"/>
        </w:rPr>
        <w:t xml:space="preserve">( изменен постановлением 04.05.2016                                                                                   №  28)  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": г.Малмыж ул.Комсомольская, д.48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с 8 час. до 17 часов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-04-62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ar177"/>
      <w:bookmarkEnd w:id="12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9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20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направл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21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ассмотр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22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егистрац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22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выдач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87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Блок-схем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2.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 Рожкин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3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2.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Каксинвайского сельского по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Рожкинского сельского поселения (бумажный носитель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1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2.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Рожкинского сельского поселения решения о присвоении объекту адресации адреса или его аннулировании в форме распоряжения главы администрации Рожкинского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2.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2.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1%5CLOCALS~1%5CTemp%5C%D0%92%D1%80%D0%B5%D0%BC%D0%B5%D0%BD%D0%BD%D0%B0%D1%8F%20%D0%BF%D0%B0%D0%BF%D0%BA%D0%B0%204%20%D0%B4%D0%BB%D1%8F%20Attachments_arhitekturamalm@mail.ru_2015-10-22_14-51-34.zip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разделе 2.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____________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Каксинвайского сельского поселения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249"/>
      <w:bookmarkEnd w:id="18"/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263"/>
      <w:bookmarkEnd w:id="19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специалисту  администрации сельского поселения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отдел по работе с обращениями граждан и организаций администрации муниципального образования Рожкинского сельского поселения, либо на личном приеме заявителя у заместителя главы администрации муниципального образования Рожкинского сельского поселения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Рожкинского сельского поселения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униципального образования Малмыжский муниципальный район (http://__________________________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 Рожкинского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right="-6" w:hanging="0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both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right="18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5990" cy="7492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5990" cy="94284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942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7735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524"/>
      <w:bookmarkEnd w:id="2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56630" cy="417703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525"/>
      <w:bookmarkEnd w:id="21"/>
      <w:r>
        <w:rPr>
          <w:rFonts w:cs="Times New Roman" w:ascii="Times New Roman" w:hAnsi="Times New Roman"/>
          <w:sz w:val="28"/>
          <w:szCs w:val="28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ar527"/>
      <w:bookmarkEnd w:id="22"/>
      <w:r>
        <w:rPr>
          <w:rFonts w:cs="Times New Roman" w:ascii="Times New Roman" w:hAnsi="Times New Roman"/>
          <w:sz w:val="28"/>
          <w:szCs w:val="28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588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2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right="-6" w:hanging="0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Блок-схе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Выдача решения о присвоении адреса объекту адресации, расположенному на территории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,или аннулировании его адрес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1278255</wp:posOffset>
                </wp:positionV>
                <wp:extent cx="1028700" cy="314325"/>
                <wp:effectExtent l="0" t="0" r="0" b="0"/>
                <wp:wrapNone/>
                <wp:docPr id="8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10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61765</wp:posOffset>
                </wp:positionH>
                <wp:positionV relativeFrom="paragraph">
                  <wp:posOffset>1278255</wp:posOffset>
                </wp:positionV>
                <wp:extent cx="866775" cy="342900"/>
                <wp:effectExtent l="0" t="0" r="0" b="0"/>
                <wp:wrapNone/>
                <wp:docPr id="9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10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3570</wp:posOffset>
                </wp:positionH>
                <wp:positionV relativeFrom="paragraph">
                  <wp:posOffset>647065</wp:posOffset>
                </wp:positionV>
                <wp:extent cx="635" cy="161925"/>
                <wp:effectExtent l="0" t="0" r="0" b="0"/>
                <wp:wrapNone/>
                <wp:docPr id="10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5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3" w:name="Par37"/>
      <w:bookmarkStart w:id="24" w:name="Par37"/>
      <w:bookmarkEnd w:id="24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796925</wp:posOffset>
                </wp:positionV>
                <wp:extent cx="3635375" cy="4921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62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                                         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79930</wp:posOffset>
                </wp:positionH>
                <wp:positionV relativeFrom="paragraph">
                  <wp:posOffset>2343785</wp:posOffset>
                </wp:positionV>
                <wp:extent cx="762000" cy="304800"/>
                <wp:effectExtent l="0" t="0" r="0" b="0"/>
                <wp:wrapNone/>
                <wp:docPr id="15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8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91610</wp:posOffset>
                </wp:positionH>
                <wp:positionV relativeFrom="paragraph">
                  <wp:posOffset>781050</wp:posOffset>
                </wp:positionV>
                <wp:extent cx="838200" cy="142875"/>
                <wp:effectExtent l="0" t="0" r="0" b="0"/>
                <wp:wrapNone/>
                <wp:docPr id="16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6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7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6920</wp:posOffset>
                </wp:positionH>
                <wp:positionV relativeFrom="paragraph">
                  <wp:posOffset>1434465</wp:posOffset>
                </wp:positionV>
                <wp:extent cx="635" cy="190500"/>
                <wp:effectExtent l="0" t="0" r="0" b="0"/>
                <wp:wrapNone/>
                <wp:docPr id="18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313055</wp:posOffset>
                </wp:positionV>
                <wp:extent cx="2549525" cy="463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24.6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/>
                      </w:pPr>
                      <w:r>
                        <w:rPr/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7230</wp:posOffset>
                </wp:positionH>
                <wp:positionV relativeFrom="paragraph">
                  <wp:posOffset>911225</wp:posOffset>
                </wp:positionV>
                <wp:extent cx="2759075" cy="5016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71.7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215</wp:posOffset>
                </wp:positionH>
                <wp:positionV relativeFrom="paragraph">
                  <wp:posOffset>1624330</wp:posOffset>
                </wp:positionV>
                <wp:extent cx="3244850" cy="7016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127.9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а                                                        нет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9290</wp:posOffset>
                </wp:positionH>
                <wp:positionV relativeFrom="paragraph">
                  <wp:posOffset>1306195</wp:posOffset>
                </wp:positionV>
                <wp:extent cx="635" cy="257175"/>
                <wp:effectExtent l="0" t="0" r="0" b="0"/>
                <wp:wrapNone/>
                <wp:docPr id="23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0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35045</wp:posOffset>
                </wp:positionH>
                <wp:positionV relativeFrom="paragraph">
                  <wp:posOffset>770255</wp:posOffset>
                </wp:positionV>
                <wp:extent cx="857250" cy="247650"/>
                <wp:effectExtent l="0" t="0" r="0" b="0"/>
                <wp:wrapNone/>
                <wp:docPr id="2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6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34820</wp:posOffset>
                </wp:positionH>
                <wp:positionV relativeFrom="paragraph">
                  <wp:posOffset>770255</wp:posOffset>
                </wp:positionV>
                <wp:extent cx="1057275" cy="247650"/>
                <wp:effectExtent l="0" t="0" r="0" b="0"/>
                <wp:wrapNone/>
                <wp:docPr id="25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6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2345</wp:posOffset>
                </wp:positionH>
                <wp:positionV relativeFrom="paragraph">
                  <wp:posOffset>121285</wp:posOffset>
                </wp:positionV>
                <wp:extent cx="2844800" cy="4635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36.5pt;mso-wrap-distance-left:9.05pt;mso-wrap-distance-right:9.05pt;mso-wrap-distance-top:0pt;mso-wrap-distance-bottom:0pt;margin-top:9.55pt;mso-position-vertical-relative:text;margin-left:277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2190</wp:posOffset>
                </wp:positionH>
                <wp:positionV relativeFrom="paragraph">
                  <wp:posOffset>999490</wp:posOffset>
                </wp:positionV>
                <wp:extent cx="2073275" cy="3111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78.7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4540</wp:posOffset>
                </wp:positionH>
                <wp:positionV relativeFrom="paragraph">
                  <wp:posOffset>1541780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/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121.4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/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St1z0">
    <w:name w:val="WW8NumSt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6">
    <w:name w:val="Ж-курсив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21:00Z</dcterms:created>
  <dc:creator>Admin</dc:creator>
  <dc:description/>
  <cp:keywords/>
  <dc:language>en-US</dc:language>
  <cp:lastModifiedBy>Kataklysm</cp:lastModifiedBy>
  <cp:lastPrinted>2016-03-21T11:46:00Z</cp:lastPrinted>
  <dcterms:modified xsi:type="dcterms:W3CDTF">2017-10-13T07:22:00Z</dcterms:modified>
  <cp:revision>3</cp:revision>
  <dc:subject/>
  <dc:title/>
</cp:coreProperties>
</file>