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РОЕКТ</w:t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                                                                                             № 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 предоставлении субсидии из бюджета  муниципального образования Малмыжский  муниципальный район Кировской области юридическим лицам и индивидуальным предпринимателям, осуществляющим перевозку пассажиров автомобильным транспортом общего пользования (кроме такси) на муниципальных маршрутах регулярных перевозок на территории Малмыжского района Кировской области, на возмещение части недополученных доходов в связи с установлением бесплатного проезда отдельным категориям гражда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о исполнение пункта 11-2 постановления Правительства Кировской области от 07.10.2022 № 548-П  «О дополнительной социальной поддержке отдельных категорий граждан», </w:t>
      </w:r>
      <w:hyperlink r:id="rId2">
        <w:r>
          <w:rPr>
            <w:rStyle w:val="InternetLink"/>
            <w:b w:val="false"/>
            <w:szCs w:val="28"/>
          </w:rPr>
          <w:t>подпункта 1.3  пункта 1</w:t>
        </w:r>
      </w:hyperlink>
      <w:r>
        <w:rPr>
          <w:b w:val="false"/>
          <w:szCs w:val="28"/>
        </w:rPr>
        <w:t xml:space="preserve">  постановления администрации Малмыжского района от 21.04.2023 № 345 «О дополнительной социальной поддержке отдельных категорий граждан»  администрация Малмыжского  района ПОСТАНОВЛЯЕТ: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Предоставить субсидии из бюджета  муниципального образования Малмыжский  муниципальный район Кировской области (далее - районный бюджет) юридическим лицам и индивидуальным предпринимателям, осуществляющим перевозку пассажиров автомобильным транспортом общего пользования (кроме такси) на муниципальных маршрутах регулярных перевозок на территории Малмыжского района Кировской области, на возмещение части недополученных доходов в связи с установлением бесплатного проезда  отдельным категориям граждан на автомобильном транспорте общего пользования (кроме такси) на муниципальных маршрутах регулярных перевозок на территории Малмыжского района Кировской области.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2. Утвердить </w:t>
      </w:r>
      <w:hyperlink w:anchor="P34">
        <w:r>
          <w:rPr>
            <w:rStyle w:val="InternetLink"/>
            <w:b w:val="false"/>
            <w:szCs w:val="28"/>
          </w:rPr>
          <w:t>Порядок</w:t>
        </w:r>
      </w:hyperlink>
      <w:r>
        <w:rPr>
          <w:b w:val="false"/>
          <w:szCs w:val="28"/>
        </w:rPr>
        <w:t xml:space="preserve"> предоставления субсидий из районного бюджета юридическим лицам и индивидуальным предпринимателям, осуществляющим перевозку пассажиров автомобильным транспортом общего пользования (кроме такси) на муниципальных маршрутах регулярных перевозок на территории Малмыжского района Кировской области, согласно приложению.</w:t>
      </w:r>
    </w:p>
    <w:p>
      <w:pPr>
        <w:pStyle w:val="14"/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>3.  Разместить настоящее постановление в информационно-телекоммуникационной сети «Интернет» на официальном сайте Малмыжского района.</w:t>
      </w:r>
    </w:p>
    <w:p>
      <w:pPr>
        <w:pStyle w:val="14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21"/>
        <w:ind w:firstLine="720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/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    Э.Л. Симонов</w:t>
      </w:r>
    </w:p>
    <w:p>
      <w:pPr>
        <w:pStyle w:val="14"/>
        <w:spacing w:before="0" w:after="0"/>
        <w:ind w:firstLine="709"/>
        <w:contextualSpacing/>
        <w:jc w:val="both"/>
        <w:rPr>
          <w:rFonts w:eastAsia="A;Arial Unicode MS"/>
          <w:b/>
          <w:b/>
          <w:spacing w:val="-4"/>
          <w:sz w:val="28"/>
          <w:szCs w:val="28"/>
        </w:rPr>
      </w:pPr>
      <w:r>
        <w:rPr>
          <w:rFonts w:eastAsia="A;Arial Unicode MS"/>
          <w:b/>
          <w:spacing w:val="-4"/>
          <w:sz w:val="28"/>
          <w:szCs w:val="28"/>
        </w:rPr>
      </w:r>
    </w:p>
    <w:p>
      <w:pPr>
        <w:pStyle w:val="14"/>
        <w:spacing w:before="0" w:after="0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_____________________________</w:t>
      </w:r>
    </w:p>
    <w:p>
      <w:pPr>
        <w:pStyle w:val="14"/>
        <w:spacing w:before="0" w:after="0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14"/>
        <w:spacing w:before="0" w:after="0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495"/>
        <w:gridCol w:w="284"/>
        <w:gridCol w:w="2126"/>
      </w:tblGrid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лмыжского района по экономик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финансам, начальник финансов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>И.Д. Сырцов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делами администрации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алмыжского района                                                               </w:t>
            </w:r>
            <w:r>
              <w:rPr>
                <w:rFonts w:eastAsia="A;Arial Unicode MS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А. Колупа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отделу архитектуры, управлению образования – 1,   Сырцовой И.Д. </w:t>
            </w:r>
            <w:r>
              <w:rPr>
                <w:rFonts w:eastAsia="A;Arial Unicode MS"/>
                <w:sz w:val="28"/>
                <w:szCs w:val="28"/>
              </w:rPr>
              <w:t xml:space="preserve">– 1, реестр НПА-1,  организационный отдел – 2 (в т.ч. 1 в эл. виде),  на сайт – 1 (в эл. виде)  </w:t>
            </w:r>
            <w:r>
              <w:rPr>
                <w:sz w:val="28"/>
                <w:szCs w:val="28"/>
              </w:rPr>
              <w:t>= 6</w:t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делами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района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/>
      </w:pPr>
      <w:r>
        <w:rPr/>
        <w:t>2-25-93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5236"/>
      </w:tblGrid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  <w:bookmarkStart w:id="0" w:name="P34"/>
            <w:bookmarkStart w:id="1" w:name="P34"/>
            <w:bookmarkEnd w:id="1"/>
          </w:p>
        </w:tc>
        <w:tc>
          <w:tcPr>
            <w:tcW w:w="5236" w:type="dxa"/>
            <w:tcBorders/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</w:tr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</w:tr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 ______________ №  ________</w:t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ConsPlusNormal"/>
        <w:spacing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spacing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из бюджета  муниципального образования Малмыжский  муниципальный район Кировской области юридическим лицам и индивидуальным предпринимателям, осуществляющим перевозку пассажиров автомобильным транспортом общего пользования (кроме такси) на муниципальных маршрутах регулярных перевозок на территории Малмыжского района Кировской области, на возмещение части недополученных доходов в связи с установлением бесплатного проезда отдельным категориям граждан</w:t>
      </w:r>
    </w:p>
    <w:p>
      <w:pPr>
        <w:pStyle w:val="ConsPlusNormal"/>
        <w:spacing w:before="0" w:after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предоставления субсидий из районного бюджета юридическим лицам и индивидуальным предпринимателям, осуществляющим перевозку пассажиров автомобильным транспортом общего пользования (кроме такси) на муниципальных маршрутах регулярных перевозок на территории Малмыжского района Кировской области (далее - Порядок), устанавливает цели, условия и порядок предоставления субсидий из районного бюджета юридическим лицам и индивидуальным предпринимателям, осуществляющим перевозку пассажиров автомобильным транспортом общего пользования (кроме такси) на муниципальных маршрутах регулярных перевозок на территории Малмыжского района Кировской области (далее - субсидии), а также требования к отчетности, к осуществлению контроля (мониторинга) за соблюдением условий и порядка предоставления субсидий и ответственность за их нарушени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Субсидии предоставляются юридическим лицам и индивидуальным предпринимателям, осуществляющим перевозку пассажиров автомобильным транспортом общего пользования (кроме такси) на муниципальных маршрутах регулярных перевозок на территории Малмыжского района Кировской области (далее - получатели субсидий), на возмещение части недополученных доходов в связи с установлением бесплатного проезда </w:t>
      </w:r>
      <w:r>
        <w:rPr>
          <w:sz w:val="28"/>
          <w:szCs w:val="28"/>
          <w:lang w:eastAsia="ru-RU"/>
        </w:rPr>
        <w:t>находящимся в отпуске на территории Кировской области; лиц</w:t>
      </w:r>
      <w:r>
        <w:rPr>
          <w:sz w:val="28"/>
          <w:szCs w:val="28"/>
        </w:rPr>
        <w:t xml:space="preserve">, призванных в соответствии с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1.09.2022 № 647 Об объявлении частичной мобилизации в Российской Федерации» на военную службу по мобилизации в Вооруженные Силы Российской Федерации, лиц, принимающим (принимавшим) участие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 и заключившим контракт о прохождении военной службы в Вооруженных Силах Российской Федерации или контракт о добровольном содействии в выполнении задач, возложенных на Вооруженные Силы Российской Федерации, а также лицам, находящимся (находившимся) на военной службе (службе) в войсках национальной гвардии Российской Федерации, органах внутренних дел Российской Федерации и принимающим (принимавшим) участие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 (далее - участники специальной военной операции), а также следующих категорий граждан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дителям участников специальной военной операции, опекунам (попечителям), воспитывавшим участников специальной военной операции до достижения ими совершеннолет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пругам участников специальной военной оп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овершеннолетним детям участников специальной военной оп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ям участников специальной военной операции старше 18 лет, если они стали инвалидами до достижения ими указанного возраст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ям участников специальной военной операции, обучающимся по очной форме обучения в расположенных на территории Кировской области образовательных организациях среднего профессионального или высшего образования, - в учебный период (сентябрь - июнь) до окончания обучения, но не более чем до достижения ими возраста 23 лет (</w:t>
      </w:r>
      <w:r>
        <w:rPr>
          <w:sz w:val="28"/>
          <w:szCs w:val="28"/>
        </w:rPr>
        <w:t>далее - члены семей военнослужащих)</w:t>
      </w:r>
      <w:r>
        <w:rPr>
          <w:sz w:val="28"/>
          <w:szCs w:val="28"/>
          <w:lang w:eastAsia="ru-RU"/>
        </w:rPr>
        <w:t>.</w:t>
      </w:r>
      <w:bookmarkStart w:id="2" w:name="P48"/>
      <w:bookmarkEnd w:id="2"/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Субсидии предоставляются в целях возмещения получателям субсидий части недополученных доходов в связи с установлением бесплатного проезда на автомобильном транспорте общего пользования (кроме такси) на муниципальных маршрутах регулярных перевозок на территории Малмыжского района Кировской области (далее - бесплатный проезд) проживающим на территории Малмыжского района Кировской области членам семей участника </w:t>
      </w:r>
      <w:r>
        <w:rPr>
          <w:sz w:val="28"/>
          <w:szCs w:val="28"/>
          <w:lang w:eastAsia="ru-RU"/>
        </w:rPr>
        <w:t>специальной военной операци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eastAsia="ru-RU"/>
        </w:rPr>
        <w:t>участникам специальной военной операции, находящимся в отпуске на территории Кировской област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носит заявительный характер и осуществляется при соблюдении получателями субсидий условий, целей и порядка предоставления субсидий, установленных настоящим Порядком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 Субсидии предоставляются в рамках реализации отдельного мероприятия муниципальной программы</w:t>
      </w:r>
      <w:r>
        <w:rPr>
          <w:sz w:val="28"/>
          <w:szCs w:val="28"/>
          <w:lang w:eastAsia="ru-RU"/>
        </w:rPr>
        <w:t xml:space="preserve"> Малмыжского района </w:t>
      </w:r>
      <w:r>
        <w:rPr>
          <w:sz w:val="28"/>
          <w:szCs w:val="28"/>
          <w:shd w:fill="FFFFFF" w:val="clear"/>
        </w:rPr>
        <w:t>«Развитие транспортной системы в Малмыжском районе» на 2014-2025 годы</w:t>
      </w:r>
      <w:r>
        <w:rPr>
          <w:sz w:val="28"/>
          <w:szCs w:val="28"/>
          <w:lang w:eastAsia="ru-RU"/>
        </w:rPr>
        <w:t>. 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1"/>
      <w:bookmarkEnd w:id="3"/>
      <w:r>
        <w:rPr>
          <w:rFonts w:cs="Times New Roman" w:ascii="Times New Roman" w:hAnsi="Times New Roman"/>
          <w:sz w:val="28"/>
          <w:szCs w:val="28"/>
        </w:rPr>
        <w:t>1.5. Субсидии предоставляются администрацией Малмыжского района (далее - администрация) в пределах лимитов бюджетных обязательств, доведенных в установленном порядке до администрации  на текущий финансовый год на предоставление субсид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Сведения о субсидиях размещаются на едином портале бюджетной системы Российской Федерации в информационно-телекоммуникационной се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в раздел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>) не позднее 15-го рабочего дня, следующего за днем принятия решения районной Думы Малмыжского района о районном бюджете (решения районной Думы Малмыжского  района  о внесении изменений в решение районной Думы о районном бюджет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и порядок предоставления субсидий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убсидии предоставляется при соблюдении получателем субсидии следующих условий:</w:t>
      </w:r>
    </w:p>
    <w:p>
      <w:pPr>
        <w:pStyle w:val="ConsPlusNormal"/>
        <w:ind w:firstLine="709"/>
        <w:jc w:val="both"/>
        <w:rPr/>
      </w:pPr>
      <w:bookmarkStart w:id="4" w:name="P56"/>
      <w:bookmarkEnd w:id="4"/>
      <w:r>
        <w:rPr>
          <w:rFonts w:cs="Times New Roman" w:ascii="Times New Roman" w:hAnsi="Times New Roman"/>
          <w:sz w:val="28"/>
          <w:szCs w:val="28"/>
        </w:rPr>
        <w:t xml:space="preserve">2.1.1. Наличие у получателя субсидии лицензии, предусмотренн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4 части 1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4.05.2011 № 99-Ф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О лицензировании отдельных видов деятельн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Федеральный закон от 04.05.2011 № 99-ФЗ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ение получателем субсидии регулярных перевозок пассажиров автомобильным транспортом общего пользования (кроме такси) на муниципальных маршрутах регулярных перевозок на территории Малмыжского района Кировской области (далее - муниципальные маршрут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Осуществление получателем субсидии перевозок пассажиров на муниципальных маршрутах на основании договора (муниципального контракта), заключенного между администрацией и получателем субсидии, карты маршрута и (или) свидетельства об осуществлении перевозок по муниципальному маршруту регулярных перевозок на территории Малмыжского района Кировской области, выданных администрацией (далее - разрешительные документы).</w:t>
      </w:r>
    </w:p>
    <w:p>
      <w:pPr>
        <w:pStyle w:val="ConsPlusNormal"/>
        <w:ind w:firstLine="709"/>
        <w:jc w:val="both"/>
        <w:rPr/>
      </w:pPr>
      <w:bookmarkStart w:id="5" w:name="P59"/>
      <w:bookmarkEnd w:id="5"/>
      <w:r>
        <w:rPr>
          <w:rFonts w:cs="Times New Roman" w:ascii="Times New Roman" w:hAnsi="Times New Roman"/>
          <w:sz w:val="28"/>
          <w:szCs w:val="28"/>
        </w:rPr>
        <w:t>2.1.4. Осуществление получателем субсидии перевозки членов семей участника специальной военной операции и  участников специальной военной операции и ведение учета количества перевезенных членов семей участника специальной военной операции и  участников специальной военной оп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количества перевезенных членов семей участника специальной военной операции и  участников специальной военной операции ведется либо с помощью автоматизированной системы учета и оплаты проезда, контрольно-кассовой техники, либо без них способами, позволяющими достоверно установить (подтвердить) количество перевезенных членов семей участника специальной военной операции и  участников специальной военной операции, которым предоставлен бесплатный проез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Заключение между получателем субсидии и администрацией соглашения о предоставлении субсидии (далее - соглашение) в соответствии с типовой формой, установленной финансовым управлением администрации Малмыжского района Кировской области. Обязательными условиями, включаемыми в соглашение,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 направления субсидии на 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получателя субсидии на осуществление администрацией и органами муниципального финансового контроля проверок соблюдения получателем субсидии условий и порядка предоставления субсид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ство о согласовании новых условий соглашения или о расторжении соглашения при недостижении согласия по новым условиям соглашения в случае уменьшения администрации как получателю бюджетных средств ранее доведенных лимитов бюджетных обязательств, указанных в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водящего к невозможности предоставления субсидии в размере, определенном в соглашении.</w:t>
      </w:r>
      <w:bookmarkStart w:id="6" w:name="P65"/>
      <w:bookmarkEnd w:id="6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глашение заключается при соответствии получателя субсидии на 1-е число месяца подачи в администрацию документов, указанных в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следующим требова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 Получатель субсидии не является иностранным юридическим лицом, в том числе местом регистрации которого является государство или территория, включенные в утверждаемый Администрацией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Получатель субсидии не получает средства из районного бюджета на основании иных нормативных правовых актов администрации Малмыжского района на цели, указанные в </w:t>
      </w:r>
      <w:hyperlink w:anchor="P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Получатель субсидии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, являющегося юридическим лицом, об индивидуальном предпринимателе и о физическом лице - производителе товаров, работ, услуг, являющихся получателем субсидии.</w:t>
      </w:r>
    </w:p>
    <w:p>
      <w:pPr>
        <w:pStyle w:val="ConsPlusNormal"/>
        <w:ind w:firstLine="709"/>
        <w:jc w:val="both"/>
        <w:rPr/>
      </w:pPr>
      <w:bookmarkStart w:id="7" w:name="P73"/>
      <w:bookmarkEnd w:id="7"/>
      <w:r>
        <w:rPr>
          <w:rFonts w:cs="Times New Roman" w:ascii="Times New Roman" w:hAnsi="Times New Roman"/>
          <w:sz w:val="28"/>
          <w:szCs w:val="28"/>
        </w:rPr>
        <w:t>2.3. Для заключения соглашения получатель субсидии представляет в администрацию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Заявление о предоставлении субсидии по форме, установленной администра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P75"/>
      <w:bookmarkEnd w:id="8"/>
      <w:r>
        <w:rPr>
          <w:rFonts w:cs="Times New Roman" w:ascii="Times New Roman" w:hAnsi="Times New Roman"/>
          <w:sz w:val="28"/>
          <w:szCs w:val="28"/>
        </w:rPr>
        <w:t>2.3.2.  Справку, подтверждающую, что получатель не является офшорной компанией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3. Справку, подтверждающую, что получатель субсидии не является получателем средств районного бюджета на основании иных нормативных правовых актов администрации Малмыжского района на цели, указанные в </w:t>
      </w:r>
      <w:hyperlink w:anchor="P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 Справку, подтверждающую, что получатель субсидии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Справку, подтверждающую, что получатель субсидии обеспечивает перевозку членов семей участника специальной военной операции и количества перевезенных членов семей участника специальной военной операции и  участников специальной военной оп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6. Копию лицензии, предусмотренн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4 части 1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4.05.2011 № 99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 Копии разрешительных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8. Доверенность или иной документ, удостоверяющий полномочия представителя получателя - юридического лица, не являющегося его руководителем, или представителя получателя субсидии - индивидуального предпринимателя в случае представления документов для заключения соглашения представителем получателя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9. Копию приказа (решения) получателя субсидии об установлении тарифов на перевозки пассажиров автомобильным транспортом общего пользования (кроме такси) на муниципальных маршрутах регулярных перевозок на территории Малмыжского района Кировской области.</w:t>
      </w:r>
    </w:p>
    <w:p>
      <w:pPr>
        <w:pStyle w:val="ConsPlusNormal"/>
        <w:ind w:firstLine="709"/>
        <w:jc w:val="both"/>
        <w:rPr/>
      </w:pPr>
      <w:bookmarkStart w:id="9" w:name="P85"/>
      <w:bookmarkEnd w:id="9"/>
      <w:r>
        <w:rPr>
          <w:rFonts w:cs="Times New Roman" w:ascii="Times New Roman" w:hAnsi="Times New Roman"/>
          <w:sz w:val="28"/>
          <w:szCs w:val="28"/>
        </w:rPr>
        <w:t>2.3.10. Справку, подтверждающую, что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, являющегося юридическим лицом, об индивидуальном предпринимателе и о физическом лице - производителе товаров, работ, услуг, являющихся получателем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87"/>
      <w:bookmarkEnd w:id="10"/>
      <w:r>
        <w:rPr>
          <w:rFonts w:cs="Times New Roman" w:ascii="Times New Roman" w:hAnsi="Times New Roman"/>
          <w:sz w:val="28"/>
          <w:szCs w:val="28"/>
        </w:rPr>
        <w:t xml:space="preserve">2.4. Документы, указанные в </w:t>
      </w:r>
      <w:hyperlink w:anchor="P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2.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85">
        <w:r>
          <w:rPr>
            <w:rStyle w:val="InternetLink"/>
            <w:rFonts w:cs="Times New Roman" w:ascii="Times New Roman" w:hAnsi="Times New Roman"/>
            <w:sz w:val="28"/>
            <w:szCs w:val="28"/>
          </w:rPr>
          <w:t>2.3.1</w:t>
        </w:r>
      </w:hyperlink>
      <w:r>
        <w:rPr>
          <w:rFonts w:cs="Times New Roman" w:ascii="Times New Roman" w:hAnsi="Times New Roman"/>
          <w:sz w:val="28"/>
          <w:szCs w:val="28"/>
        </w:rPr>
        <w:t>0 настоящего Порядка, подписываются (заверяются) руководителем (иным уполномоченным лицом) получателя субсидии, а также скрепляются печатью получателя субсидии (при наличии).</w:t>
      </w:r>
      <w:bookmarkStart w:id="11" w:name="P89"/>
      <w:bookmarkEnd w:id="11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Администрацию в течение 5 календарных дней со дня получения документов, указанных в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1. Осуществляет проверку соответствия получателя субсидии требованиям, установленным </w:t>
      </w:r>
      <w:hyperlink w:anchor="P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2. Осуществляет проверку соблюдения условий предоставления субсидии, установленных </w:t>
      </w:r>
      <w:hyperlink w:anchor="P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2.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2.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3. Осуществляет проверку документов, представленных в соответствии с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 предмет комплектности и соответствия требованиям, установленным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87">
        <w:r>
          <w:rPr>
            <w:rStyle w:val="InternetLink"/>
            <w:rFonts w:cs="Times New Roman" w:ascii="Times New Roman" w:hAnsi="Times New Roman"/>
            <w:sz w:val="28"/>
            <w:szCs w:val="28"/>
          </w:rPr>
          <w:t>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 также достоверности информации, содержащейся в ни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Принимает решение о предоставлении субсидии и заключает соглашение или принимает решение об отказе в предоставлении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ми для принятия решения об отказе в предоставлении субсид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Несоответствие получателя субсидии требованиям, установленным </w:t>
      </w:r>
      <w:hyperlink w:anchor="P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 Несоблюдение условий предоставления субсидии, установленных </w:t>
      </w:r>
      <w:hyperlink w:anchor="P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2.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2.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3. Несоответствие представленных получателем субсидии документов требованиям, установленным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87">
        <w:r>
          <w:rPr>
            <w:rStyle w:val="InternetLink"/>
            <w:rFonts w:cs="Times New Roman" w:ascii="Times New Roman" w:hAnsi="Times New Roman"/>
            <w:sz w:val="28"/>
            <w:szCs w:val="28"/>
          </w:rPr>
          <w:t>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4. Непредставление (представление не в полном объеме) документов, указанных в </w:t>
      </w:r>
      <w:hyperlink w:anchor="P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Недостоверность информации, содержащейся в представленных получателем субсидии документ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6. Отсутствие лимитов бюджетных обязательств, предусмотренных в районном бюджете на предоставление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исьменное уведомление об отказе в предоставлении субсидии с указанием оснований для отказа в предоставлении субсидии направляется администрацией получателю субсидии в течение 2 рабочих дней со дня принятия администрацией такого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имеет право после устранения причин, послуживших основанием для отказа в предоставлении субсидии, повторно обратиться за предоставлением субсидии с соблюдением требований, установленных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е повторно документы администрацию рассматривает в срок, установленный </w:t>
      </w:r>
      <w:hyperlink w:anchor="P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 течение 3 рабочих дней со дня принятия решения о предоставлении субсидии администрацию заключает с получателем субсидии соглашение и направляет один экземпляр подписанного соглашения получателю субсидии посредством почтового отправления или вручает уполномоченному представителю получателя субсидии л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заключения соглашения является дата подписания указанного соглашения администра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Для заключения соглашения с получателем субсидии размер субсидии в текущем финансовом году (Соi) рассчитывается по следующей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3320" cy="283210"/>
            <wp:effectExtent l="0" t="0" r="0" b="0"/>
            <wp:docPr id="1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i - объем средств i-му получателю субсидии, рассчитанный исходя из прогнозируемого числа членов семей участника специальной военной операции и  участников специальной военной операции, имеющих право на бесплатный проезд (рубле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Размер субсидии, перечисляемой получателю субсидии за перевозку членов семей участника специальной военной операции и  участников специальной военной операции на муниципальных маршрутах, по всем маршрутам за месяц (Сfi) определяется по следующей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835" cy="471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i - объем средств, перечисляемых получателю субсидии за перевозку членов семей участника специальной военной операции и  участников специальной военной операции, за месяц по i-му маршруту (рубле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маршрутов, обслуживаемых получателем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Объем средств, перечисляемых получателю субсидии за перевозку членов семей участника специальной военной операции и  участников специальной военной операции, за месяц (С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 по i-му маршруту определяется по следующей формуле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Пi x К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i - плата за проезд на i-м маршруте (рубле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- количество перевезенных членов семей участника специальной военной операции и  участников специальной военной операции за месяц по i-му маршруту (человек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Результатом предоставления субсидии является количество муниципальных маршрутов, обслуживаемых получателем субсидии и задействованных в перевозке членов семей военнослужащих, на 31 декабря года предоставления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результата предоставления субсидии устанавливается администрацией в соглаш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, необходимым для достижения результата предоставления субсидии, является количество подвижного состава для перевозки пассажир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, необходимого для достижения результата предоставления субсидии, устанавливается администрацией в соглашении.</w:t>
      </w:r>
    </w:p>
    <w:p>
      <w:pPr>
        <w:pStyle w:val="ConsPlusNormal"/>
        <w:ind w:firstLine="709"/>
        <w:jc w:val="both"/>
        <w:rPr/>
      </w:pPr>
      <w:bookmarkStart w:id="12" w:name="P127"/>
      <w:bookmarkEnd w:id="12"/>
      <w:r>
        <w:rPr>
          <w:rFonts w:cs="Times New Roman" w:ascii="Times New Roman" w:hAnsi="Times New Roman"/>
          <w:sz w:val="28"/>
          <w:szCs w:val="28"/>
        </w:rPr>
        <w:t>2.13. Для перечисления субсидии получатель субсидии до 20-го числа месяца, следующего за отчетным, представляет в администрац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Заявку на перечисление субсидии по форме, установленной соглаш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Отчет о перевозке членов семей участника специальной военной операции и  участников специальной военной операции в отчетном месяце по форме, установленной соглаш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130"/>
      <w:bookmarkEnd w:id="13"/>
      <w:r>
        <w:rPr>
          <w:rFonts w:cs="Times New Roman" w:ascii="Times New Roman" w:hAnsi="Times New Roman"/>
          <w:sz w:val="28"/>
          <w:szCs w:val="28"/>
        </w:rPr>
        <w:t>2.13.3. Отчет за месяц по проездам или его копию (при наличии автоматизированной системы учета и оплаты проезд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132"/>
      <w:bookmarkEnd w:id="14"/>
      <w:r>
        <w:rPr>
          <w:rFonts w:cs="Times New Roman" w:ascii="Times New Roman" w:hAnsi="Times New Roman"/>
          <w:sz w:val="28"/>
          <w:szCs w:val="28"/>
        </w:rPr>
        <w:t>2.13.4. Акт сверки количества произведенных транспортных транзакций с применением электронных транспортных карт между перевозчиком и оператором автоматизированной системы учета и оплаты проезда или его копию (при наличии автоматизированной системы учета и оплаты проезд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 Документы, указанные в </w:t>
      </w:r>
      <w:hyperlink w:anchor="P1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2.1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32">
        <w:r>
          <w:rPr>
            <w:rStyle w:val="InternetLink"/>
            <w:rFonts w:cs="Times New Roman" w:ascii="Times New Roman" w:hAnsi="Times New Roman"/>
            <w:sz w:val="28"/>
            <w:szCs w:val="28"/>
          </w:rPr>
          <w:t>2.1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одписываются руководителем (иным уполномоченным лицом) получателя субсидии, в том числе с использованием электронной подписи, копии заверяются руководителем (иным уполномоченным лицом) получателя субсидии и скрепляются печатью получателя субсидии (при наличии).</w:t>
      </w:r>
    </w:p>
    <w:p>
      <w:pPr>
        <w:pStyle w:val="ConsPlusNormal"/>
        <w:ind w:firstLine="709"/>
        <w:jc w:val="both"/>
        <w:rPr/>
      </w:pPr>
      <w:bookmarkStart w:id="15" w:name="P136"/>
      <w:bookmarkEnd w:id="15"/>
      <w:r>
        <w:rPr>
          <w:rFonts w:cs="Times New Roman" w:ascii="Times New Roman" w:hAnsi="Times New Roman"/>
          <w:sz w:val="28"/>
          <w:szCs w:val="28"/>
        </w:rPr>
        <w:t xml:space="preserve">2.15. Администрация в течение 5 рабочих дней со дня представления получателем субсидии документов, указанных в </w:t>
      </w:r>
      <w:hyperlink w:anchor="P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1. Осуществляет проверку представленных документов на предмет комплектности, соответствия требованиям, установленным </w:t>
      </w:r>
      <w:hyperlink w:anchor="P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 также достоверности информации, содержащейся в ни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Принимает решение о перечислении субсидии (об отказе в перечислении субсид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Основаниями для отказа в перечислении субсид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1. Нарушение сроков представления документов, установленных </w:t>
      </w:r>
      <w:hyperlink w:anchor="P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2. Несоответствие представленных получателем субсидии документов требованиям, установленным </w:t>
      </w:r>
      <w:hyperlink w:anchor="P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3. Непредставление (представление не в полном объеме) документов, указанных в </w:t>
      </w:r>
      <w:hyperlink w:anchor="P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4. Недостоверность представленной получателем субсидии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Письменное уведомление об отказе в перечислении субсидии с указанием оснований для отказа в перечислении субсидии направляется администрацией получателю субсидии в течение 5 рабочих дней со дня принятия такого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Получатель субсидии в срок, не превышающий 10 рабочих дней со дня получения уведомления об отказе в перечислении субсидии, вправе повторно обратиться в администрацию для перечисления субсидии, устранив указанные в таком уведомлении нару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е повторно документы администрацию рассматривает в срок, установленный </w:t>
      </w:r>
      <w:hyperlink w:anchor="P1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Субсидии перечисляются администрацией на расчетный счет получателя субсидии, открытый в учреждениях Центрального банка Российской Федерации или кредитной организации, в течение 5 рабочих дней со дня принятия администрацией решения о перечислении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за декабрь отчетного года перечисляется администрацией до 1 марта текущего года в пределах лимитов бюджетных обязательств, предусмотренных на указанные цели в текущем финансовом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При изменении объема субсидии в текущем финансовом году заключается дополнительное соглашение к соглашению в соответствии с типовой формой, утвержденной финансовым управлением администрации Малмыжского района Кировской области (далее - финансовое управлени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 Предоставление субсидии приостанавливается в случаях невозврата получателем субсидии средств в районный бюджет в соответствии с требованием администрации в случае недостижения значения результата предоставления субсидии, предусмотренного соглаш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аступлении обстоятельства, являющегося основанием для приостановления предоставления субсидии, получатель субсидии обязан уведомить администрацию в срок не позднее 5 рабочих дней со дня его наступления путем направления соответствующего письменного изв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152"/>
      <w:bookmarkEnd w:id="16"/>
      <w:r>
        <w:rPr>
          <w:rFonts w:cs="Times New Roman" w:ascii="Times New Roman" w:hAnsi="Times New Roman"/>
          <w:sz w:val="28"/>
          <w:szCs w:val="28"/>
        </w:rPr>
        <w:t>2.22. Основанием для прекращения предоставления субсидии является нарушение условий предоставления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аступлении обстоятельства, являющегося основанием для прекращения предоставления субсидии, получатель субсидии обязан уведомить администрацию в срок не позднее 5 рабочих дней со дня его наступления путем направления соответствующего письменного извещ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3. Администрацию в течение 5 рабочих дней со дня получения от получателя субсидии письменного извещения о наступлении обстоятельства, указанного в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ключает с получателем субсидии дополнительное соглашение о расторжении соглашения в соответствии с типовой формой, утвержденной финансовым управлением.</w:t>
      </w:r>
    </w:p>
    <w:p>
      <w:pPr>
        <w:pStyle w:val="ConsPlusTitle"/>
        <w:numPr>
          <w:ilvl w:val="0"/>
          <w:numId w:val="0"/>
        </w:numPr>
        <w:spacing w:before="2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отчетности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субсидии представляет в администрацию на бумажном носителе до 20-го января года, следующего за отчетным годом, отчет о достижении значения результата предоставления субсидии по форме, установленной соглашением, и отчет о достижении показателя, необходимого для достижения результата предоставления субсидии, по форме, установленной соглашением.</w:t>
      </w:r>
    </w:p>
    <w:p>
      <w:pPr>
        <w:pStyle w:val="ConsPlusTitle"/>
        <w:numPr>
          <w:ilvl w:val="0"/>
          <w:numId w:val="0"/>
        </w:numPr>
        <w:spacing w:before="2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осуществлению контроля (мониторинга) за соблюдением условий и порядка предоставления субсидии и ответственность за их наруш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Администрацию осуществляет проверку соблюдения получателем субсидии условий и порядка предоставления субсидии, в том числе в части достижения результата предоставления субсидии. Уполномоченные органы муниципального  финансового контроля осуществляют проверку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6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2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уководитель получателя субсидии несет ответственность в соответствии с действующим законодательством за недостоверность и несвоевременность представляемых в администрацию сведений и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лучае выявления администрацией, органами муниципального финансового контроля нарушений условий и порядка предоставления субсид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ю в течение 30 дней со дня выявления такого нарушения готовит письмо с требованием о возврате субсидии в районный бюджет в течение 30 дней со дня получения указанного письма и направляет его получателю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врата в установленный срок в районный бюджет субсидии администрацию готовит и направляет в течение одного месяца после истечения установленного срока исковое заявление в суд о взыскании субсидии в районный бюджет с получателя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уженные при проверке излишне выплаченные средства в случае отсутствия оснований для их предоставления в связи с выявлением недостоверных сведений в представленных документах, а также в результате счетной ошибки подлежат возврату получателем субсидии в доход район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с требованием о возврате излишне выплаченных средств в случае отсутствия оснований для их предоставления в связи с выявлением недостоверных сведений, а также в результате счетной ошибки администрация направляет получателю субсидии заказным письмом посредством почтовой связи в срок не более 10 календарных дней со дня обнаружения излишне выплаченных средств.</w:t>
      </w:r>
    </w:p>
    <w:p>
      <w:pPr>
        <w:pStyle w:val="ConsPlusNormal"/>
        <w:ind w:firstLine="709"/>
        <w:jc w:val="both"/>
        <w:rPr/>
      </w:pPr>
      <w:bookmarkStart w:id="17" w:name="P165"/>
      <w:bookmarkEnd w:id="17"/>
      <w:r>
        <w:rPr>
          <w:rFonts w:cs="Times New Roman" w:ascii="Times New Roman" w:hAnsi="Times New Roman"/>
          <w:sz w:val="28"/>
          <w:szCs w:val="28"/>
        </w:rPr>
        <w:t>4.4. В случае если получателем субсидии по состоянию на 31 декабря отчетного года не достигнуто значение результата предоставления субсидии (значение показателя, необходимого для достижения результата предоставления субсидий), установленного соглашением, то до 1 мая текущего года в районный бюджет подлежит возврату объем средств, определяемый по следующей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24025" cy="532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, подлежащих возврату в районный бюджет (рубле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редоставленной получателю субсидии в текущем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ф - фактическое значение результата предоставления субсидии (показателя, необходимого для достижения результата предоставления субсид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пл - плановое значение результата предоставления субсидии (показателя, необходимого для достижения результата предоставления субсид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При наличии оснований, предусмотренных </w:t>
      </w:r>
      <w:hyperlink w:anchor="P16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дминистр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1. В срок до 1 апреля текущего года направляет получателю субсидии согласованное с финансовым управлением требование о возврате средств в районный бюджет в срок до 1 мая текуще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2. В срок до 10 мая текущего года представляет в финансовое управление информацию о возврате (невозврате) средств в районный бюдж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3. В случае невозврата получателем субсидии средств в районный бюджет администрация взыскивает их в судебном порядке.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character" w:styleId="5">
    <w:name w:val="5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;Arial" w:hAnsi="T;Arial" w:cs="T;Arial"/>
    </w:rPr>
  </w:style>
  <w:style w:type="paragraph" w:styleId="Style21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4">
    <w:name w:val="Нижний колонтитул1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0"/>
      <w:lang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28811282318E41F04479E11AEE50D97B5F4DA5DEE9986AF3AD978B6A84D2C449E4D070EF0E72B59D9CDBEB78344278A15573E56094D1CC647EF435sE7FG" TargetMode="External"/><Relationship Id="rId3" Type="http://schemas.openxmlformats.org/officeDocument/2006/relationships/hyperlink" Target="consultantplus://offline/ref=118E05DE5162E8F658C4B1658A976363E159298B6B156B9ED41E6DF2831DCDB2E52C699ABEF041810883D88430e1h1P" TargetMode="External"/><Relationship Id="rId4" Type="http://schemas.openxmlformats.org/officeDocument/2006/relationships/hyperlink" Target="consultantplus://offline/ref=9528811282318E41F04479F719820CD07F501AACD9E9903FADF091DC35D4D49109A4D620AD4D74E0CCD88EE07C3E0828E51E7CE763s879G" TargetMode="External"/><Relationship Id="rId5" Type="http://schemas.openxmlformats.org/officeDocument/2006/relationships/hyperlink" Target="consultantplus://offline/ref=9528811282318E41F04479F719820CD07F501AACD9E9903FADF091DC35D4D49109A4D620AD4D74E0CCD88EE07C3E0828E51E7CE763s879G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528811282318E41F04479F719820CD07F5117AAD9EB903FADF091DC35D4D49109A4D627AB4A7BBFC9CD9FB8733D1737E40060E56188sD73G" TargetMode="External"/><Relationship Id="rId9" Type="http://schemas.openxmlformats.org/officeDocument/2006/relationships/hyperlink" Target="consultantplus://offline/ref=9528811282318E41F04479F719820CD07F5117AAD9EB903FADF091DC35D4D49109A4D627AB487DBFC9CD9FB8733D1737E40060E56188sD73G" TargetMode="External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07:27:00Z</dcterms:created>
  <dc:creator>Максим Николаевич Чернышев</dc:creator>
  <dc:description/>
  <cp:keywords/>
  <dc:language>en-US</dc:language>
  <cp:lastModifiedBy>Владелец</cp:lastModifiedBy>
  <cp:lastPrinted>2023-10-21T11:57:00Z</cp:lastPrinted>
  <dcterms:modified xsi:type="dcterms:W3CDTF">2023-10-23T06:48:00Z</dcterms:modified>
  <cp:revision>9</cp:revision>
  <dc:subject/>
  <dc:title>Глава администрации</dc:title>
</cp:coreProperties>
</file>