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АВА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04.2018                                                                                        № 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Савальское сельское поселение Малмыжского района Кировской области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аваль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Савальское сельское поселение Малмыжского района Кировской области на 2018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авальское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Д.Б.Звя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8.04.218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Савальское сельское поселение Малмыж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Саваль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</w:t>
        <w:tab/>
        <w:t xml:space="preserve">Программа реализует поло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1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2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3 Постановлением Совета Министров - Правительства Российской Федерации от 23.10.1993 № 1090 «О правилах дорожного движ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4  Постановлением администрации Савальского сельского поселения от 06.11. 2015№  67 (с изменениями  от 03.07.2017 №  18)  «Об утверждении Административного регламента по исполнению муниципальной функции «Осуществление муниципального контроля   за сохранностью автомобильных дорог местного значения в границах населенных пунктов Савальского сель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 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Саваль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Савальского сельского поселения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проведения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2"/>
              </w:numPr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Саваль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Савальского </w:t>
            </w:r>
            <w:r>
              <w:rPr/>
              <w:t xml:space="preserve">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2"/>
              </w:numPr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Савальского </w:t>
            </w:r>
            <w:r>
              <w:rPr/>
              <w:t xml:space="preserve">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2"/>
              </w:numPr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 администрации Саваль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Савальского </w:t>
            </w:r>
            <w:r>
              <w:rPr/>
              <w:t xml:space="preserve">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2"/>
              </w:numPr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Савальского </w:t>
            </w:r>
            <w:r>
              <w:rPr/>
              <w:t xml:space="preserve">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2"/>
              </w:numPr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>
                <w:color w:val="2D2D2D"/>
                <w:spacing w:val="2"/>
              </w:rPr>
              <w:t>Савальское</w:t>
            </w:r>
            <w:r>
              <w:rPr>
                <w:spacing w:val="2"/>
              </w:rPr>
              <w:t xml:space="preserve">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Савальского </w:t>
            </w:r>
            <w:r>
              <w:rPr/>
              <w:t>сельского посел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2"/>
              </w:numPr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Савальского </w:t>
            </w:r>
            <w:r>
              <w:rPr/>
              <w:t xml:space="preserve">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50:00Z</dcterms:created>
  <dc:creator>Manson</dc:creator>
  <dc:description/>
  <cp:keywords/>
  <dc:language>en-US</dc:language>
  <cp:lastModifiedBy>ИРИНА</cp:lastModifiedBy>
  <cp:lastPrinted>2018-04-28T16:48:00Z</cp:lastPrinted>
  <dcterms:modified xsi:type="dcterms:W3CDTF">2018-04-28T13:49:00Z</dcterms:modified>
  <cp:revision>6</cp:revision>
  <dc:subject/>
  <dc:title>АДМИНИСТРАЦИЯ АРЫКСКОГО СЕЛЬСКОГО ПОСЕЛЕНИЯ МАЛМЫЖСКОГО РАЙОНА КИРОВСКОЙ ОБЛАСТИ</dc:title>
</cp:coreProperties>
</file>