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b/>
          <w:sz w:val="28"/>
          <w:szCs w:val="28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13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03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eastAsia="Calibri"/>
        </w:rPr>
      </w:pPr>
      <w:bookmarkStart w:id="1" w:name="bookmark0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й в Генеральный пла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Савальского сельского поселения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ложение главы Савальского сельского поселения сельского поселения о внесении изменения в Генеральный план сельского поселения в части изменения границ населенного пункта села Савали и добавления новой территориальной зоны для жилищного строительства, руководствуясь Градостроительным кодексом Российской Федерации, Земельным кодексом Российской Федерации, Федеральным законом от 01.01.2001 «Об общих принципах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рганизации местного самоуправлени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оссийской Федерации», Уставом Савальского сельского поселения,  Савальская сельская Дума РЕШИЛА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 в Генеральный план муниципального образования Савальское сельское поселение Малмыжского района Кировской области, утвержденный решением Савальской сельской Думы от 24.07.</w:t>
        <w:tab/>
        <w:t>2014</w:t>
        <w:tab/>
        <w:t>№ 28 «Об утверждении генерального плана муниципального образования Савальское сельское поселение Малмыжского района Кировской области»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1 Утвердив перечень земельных участков включаемых в границу  села Савали  Малмыжского района Кировской области в целях  жилищного строительства и определения зон рекреационного назначения,  согласно приложению № 1.</w:t>
      </w:r>
    </w:p>
    <w:p>
      <w:pPr>
        <w:pStyle w:val="Style16"/>
        <w:shd w:fill="FFFFFF" w:val="clear"/>
        <w:spacing w:lineRule="auto" w:line="360" w:before="0" w:after="15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твердив изменения в графической части Генерального плана муниципального образования Савальское сельское поселение Малмыжского района Кировской области, а именного изложив Схему границ функциональных зон (основной чертёж) генерального плана Савальского сельского поселения Малмыжского района Кировской области в новой редакции согласно приложению № 2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 Направить настоящее решение главе Савальского сельского поселения для подписания, опубликования в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редствах массовой информа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порядке информационного взаимодействия для представления в орган кадастрового учета с координатами границ для внесения в государственный кадастр недвижимости сведений о границах населенного пункта села Савали.</w:t>
      </w:r>
    </w:p>
    <w:p>
      <w:pPr>
        <w:pStyle w:val="Style16"/>
        <w:shd w:fill="FFFFFF" w:val="clear"/>
        <w:spacing w:lineRule="auto" w:line="36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9"/>
          <w:szCs w:val="29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Глава  поселен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О.В. Зобнина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авальской сельской Думы от 26.03.2015   № 10</w:t>
      </w:r>
    </w:p>
    <w:p>
      <w:pPr>
        <w:pStyle w:val="Normal"/>
        <w:widowControl w:val="false"/>
        <w:autoSpaceDE w:val="false"/>
        <w:spacing w:lineRule="auto" w:line="240" w:before="120" w:after="0"/>
        <w:ind w:left="5103"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20" w:after="0"/>
        <w:ind w:right="198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120" w:after="0"/>
        <w:ind w:right="198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 включаемых в границу  села Савали  Малмыжского района Кировской области в целях  жилищного строительства и определения зон рекреационного назначения</w:t>
      </w:r>
    </w:p>
    <w:p>
      <w:pPr>
        <w:pStyle w:val="Normal"/>
        <w:widowControl w:val="false"/>
        <w:autoSpaceDE w:val="false"/>
        <w:spacing w:lineRule="auto" w:line="240" w:before="120" w:after="0"/>
        <w:ind w:right="198" w:firstLine="709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0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1331"/>
        <w:gridCol w:w="1548"/>
        <w:gridCol w:w="1283"/>
        <w:gridCol w:w="2179"/>
        <w:gridCol w:w="3195"/>
      </w:tblGrid>
      <w:tr>
        <w:trPr>
          <w:trHeight w:val="832" w:hRule="atLeast"/>
          <w:cantSplit w:val="true"/>
        </w:trPr>
        <w:tc>
          <w:tcPr>
            <w:tcW w:w="133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9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7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66FF66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128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га</w:t>
            </w:r>
          </w:p>
        </w:tc>
        <w:tc>
          <w:tcPr>
            <w:tcW w:w="217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42" w:leader="none"/>
              </w:tabs>
              <w:autoSpaceDE w:val="false"/>
              <w:spacing w:lineRule="auto" w:line="240" w:before="120" w:after="0"/>
              <w:ind w:righ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31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98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66FF66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зона</w:t>
            </w:r>
          </w:p>
        </w:tc>
      </w:tr>
      <w:tr>
        <w:trPr>
          <w:trHeight w:val="116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spacing w:lineRule="auto" w:line="240" w:before="12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81001:40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жилой  застройки индивидуальными и блокированными жилыми домами усадебного типа</w:t>
            </w:r>
          </w:p>
        </w:tc>
      </w:tr>
      <w:tr>
        <w:trPr>
          <w:trHeight w:val="1119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spacing w:lineRule="auto" w:line="240" w:before="12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81001:40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жилой  застройки индивидуальными и блокированными жилыми домами усадебного типа</w:t>
            </w:r>
          </w:p>
        </w:tc>
      </w:tr>
      <w:tr>
        <w:trPr>
          <w:trHeight w:val="113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spacing w:lineRule="auto" w:line="240" w:before="12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81001:39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жилой  застройки индивидуальными и блокированными жилыми домами усадебного типа</w:t>
            </w:r>
          </w:p>
        </w:tc>
      </w:tr>
      <w:tr>
        <w:trPr>
          <w:trHeight w:val="1109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spacing w:lineRule="auto" w:line="240" w:before="12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9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81001:39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жилой  застройки индивидуальными и блокированными жилыми домами усадебного типа</w:t>
            </w:r>
          </w:p>
        </w:tc>
      </w:tr>
      <w:tr>
        <w:trPr>
          <w:trHeight w:val="114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spacing w:lineRule="auto" w:line="240" w:before="12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9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17:481001:39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жилой  застройки индивидуальными и блокированными жилыми домами усадебного типа</w:t>
            </w:r>
          </w:p>
        </w:tc>
      </w:tr>
      <w:tr>
        <w:trPr>
          <w:trHeight w:val="111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" w:leader="none"/>
              </w:tabs>
              <w:autoSpaceDE w:val="false"/>
              <w:spacing w:lineRule="auto" w:line="240" w:before="12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2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:17:481001:87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, сады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20" w:after="60"/>
        <w:ind w:right="198" w:firstLine="72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72" w:right="1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9072"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72"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widowControl w:val="false"/>
        <w:autoSpaceDE w:val="false"/>
        <w:spacing w:lineRule="auto" w:line="240" w:before="0" w:after="0"/>
        <w:ind w:left="9072"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72"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авальской сельской Думы от </w:t>
      </w:r>
      <w:r>
        <w:rPr>
          <w:rFonts w:cs="Times New Roman" w:ascii="Times New Roman" w:hAnsi="Times New Roman"/>
          <w:b/>
          <w:sz w:val="28"/>
          <w:szCs w:val="28"/>
        </w:rPr>
        <w:t>26.03.2015</w:t>
      </w:r>
      <w:r>
        <w:rPr>
          <w:rFonts w:cs="Times New Roman" w:ascii="Times New Roman" w:hAnsi="Times New Roman"/>
          <w:sz w:val="28"/>
          <w:szCs w:val="28"/>
        </w:rPr>
        <w:t xml:space="preserve">   №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96275" cy="479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_mestnogo_samoupravleniya/" TargetMode="External"/><Relationship Id="rId3" Type="http://schemas.openxmlformats.org/officeDocument/2006/relationships/hyperlink" Target="http://pandia.ru/text/category/sredstva_massovoj_informatcii/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46:00Z</dcterms:created>
  <dc:creator>ИРИНА</dc:creator>
  <dc:description/>
  <cp:keywords/>
  <dc:language>en-US</dc:language>
  <cp:lastModifiedBy>ИРИНА</cp:lastModifiedBy>
  <cp:lastPrinted>2015-04-06T09:15:00Z</cp:lastPrinted>
  <dcterms:modified xsi:type="dcterms:W3CDTF">2015-04-06T06:15:00Z</dcterms:modified>
  <cp:revision>4</cp:revision>
  <dc:subject/>
  <dc:title/>
</cp:coreProperties>
</file>