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bidi="en-US"/>
        </w:rPr>
        <w:t xml:space="preserve">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ahoma"/>
          <w:b/>
          <w:b/>
          <w:bCs/>
          <w:kern w:val="2"/>
          <w:sz w:val="28"/>
          <w:szCs w:val="24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  <w:t xml:space="preserve">АДМИНИСТРАЦИЯ САВАЛЬ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Andale Sans UI;Times New Roman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32"/>
          <w:szCs w:val="32"/>
          <w:lang w:val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Andale Sans UI;Times New Roman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32"/>
          <w:szCs w:val="32"/>
          <w:lang w:val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Andale Sans UI;Times New Roman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32"/>
          <w:szCs w:val="32"/>
          <w:lang w:val="en-US" w:bidi="en-US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bCs/>
          <w:kern w:val="2"/>
          <w:sz w:val="28"/>
          <w:szCs w:val="28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28"/>
          <w:szCs w:val="28"/>
          <w:lang w:val="en-US" w:bidi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2145"/>
        <w:gridCol w:w="1046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>05.04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textAlignment w:val="baseline"/>
              <w:rPr/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 xml:space="preserve">2019  </w:t>
            </w:r>
          </w:p>
        </w:tc>
        <w:tc>
          <w:tcPr>
            <w:tcW w:w="214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jc w:val="right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>№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>10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bidi="en-US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>с. Савали</w:t>
      </w:r>
    </w:p>
    <w:p>
      <w:pPr>
        <w:pStyle w:val="Normal"/>
        <w:widowControl w:val="false"/>
        <w:tabs>
          <w:tab w:val="clear" w:pos="708"/>
          <w:tab w:val="left" w:pos="5535" w:leader="none"/>
        </w:tabs>
        <w:suppressAutoHyphens w:val="true"/>
        <w:spacing w:lineRule="auto" w:line="240" w:before="0" w:after="0"/>
        <w:ind w:right="-5" w:hanging="0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  <w:t>О присвоении адреса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равилами присвоения, изменения и аннулирования адресов Администрация Савальского сельского поселения ПОСТАНОВЛЯЕТ:</w:t>
      </w:r>
    </w:p>
    <w:p>
      <w:pPr>
        <w:pStyle w:val="Normal"/>
        <w:spacing w:lineRule="auto" w:line="360" w:before="0" w:after="0"/>
        <w:ind w:left="20" w:right="20" w:firstLine="70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>1.</w:t>
      </w:r>
      <w:r>
        <w:rPr/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>Присвоить строящемуся объекту недвижимости – жилому дому,  расположенному на земельном участке с кадастровым номером 43:17: 481001: 450 адресный ориентир:</w:t>
      </w:r>
    </w:p>
    <w:p>
      <w:pPr>
        <w:pStyle w:val="Normal"/>
        <w:spacing w:lineRule="auto" w:line="360" w:before="0" w:after="0"/>
        <w:ind w:left="20" w:right="20" w:firstLine="70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ссийская Федерация, Кировская Область, Малмыжский муниципальный район, Сельское поселение Савальское, Савали Село, Солнечная Улица, Дом 5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Опубликовать настоящее Постановление в информационном бюллетене органов местного самоуправления муниципального образования Савальское сельское  поселение Малмыжского района Кировской области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сайте http://malmyzh43.ru/poselenija/savalskoe-selskoe-poselenie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остановление вступает в силу с момента его опублико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/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>И.о. главы администрации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>Савальского сельского поселения             И.Н.Сиялова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657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Л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по общим вопросам администрации Савальского сельского посе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Н.Сиял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ЗНАКОМЛЕ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11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пию получила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709" w:right="990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left="-709" w:right="99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Опубликовано в  Информационном бюллетене органов местного самоуправления Савальского сельского поселения Малмыжского района   </w:t>
      </w:r>
    </w:p>
    <w:tbl>
      <w:tblPr>
        <w:tblW w:w="893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418"/>
        <w:gridCol w:w="1340"/>
        <w:gridCol w:w="644"/>
        <w:gridCol w:w="1559"/>
      </w:tblGrid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Кировской области   от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auto" w:line="240" w:before="0" w:after="0"/>
              <w:ind w:right="-4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644" w:type="dxa"/>
            <w:tcBorders/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1418" w:right="99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textAlignment w:val="baseline"/>
      <w:outlineLvl w:val="0"/>
    </w:pPr>
    <w:rPr>
      <w:rFonts w:ascii="Times New Roman" w:hAnsi="Times New Roman" w:eastAsia="Andale Sans UI;Times New Roman" w:cs="Tahoma"/>
      <w:b/>
      <w:bCs/>
      <w:kern w:val="2"/>
      <w:sz w:val="30"/>
      <w:szCs w:val="24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ndale Sans UI;Times New Roman" w:cs="Tahoma"/>
      <w:b/>
      <w:bCs/>
      <w:kern w:val="2"/>
      <w:sz w:val="30"/>
      <w:szCs w:val="24"/>
      <w:lang w:val="en-US" w:bidi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2:33:00Z</dcterms:created>
  <dc:creator>ИРИНА</dc:creator>
  <dc:description/>
  <cp:keywords/>
  <dc:language>en-US</dc:language>
  <cp:lastModifiedBy>ИРИНА</cp:lastModifiedBy>
  <cp:lastPrinted>2019-04-16T13:28:00Z</cp:lastPrinted>
  <dcterms:modified xsi:type="dcterms:W3CDTF">2019-04-16T10:28:00Z</dcterms:modified>
  <cp:revision>6</cp:revision>
  <dc:subject/>
  <dc:title/>
</cp:coreProperties>
</file>