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АВА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04.2018                                                                                       № 1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Сава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жилищ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.12.2008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Савальского сельского поселения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жилищному контролю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Должностным лицам по осуществлению муниципального жилищного контроля при осуществлении муниципального жилищного контрол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альского сельского поселения   Д.Б.Звя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 xml:space="preserve">                                        от 28.04.2018   № 1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ктов, содержащих обязательные требования, соблюдение которых оценивается при проведении мероприятий по муниципальному жилищ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84"/>
        <w:gridCol w:w="2976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color w:val="000000"/>
              </w:rPr>
              <w:t>Жилищный кодекс Российской Федерации от 29.12.2004 № 188-Ф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и первая, 1.1 статьи 161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 части 2 статьи 19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1.1 статьи 20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29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32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91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екс Российской Федерации об административных правонарушения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и 7.21, 7.22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30.03.1999 № 52-ФЗ «О санитарно-эпидемиологическом благополучии на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и 11, 23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9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9,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0,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1,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693"/>
        <w:gridCol w:w="3544"/>
      </w:tblGrid>
      <w:tr>
        <w:trPr>
          <w:trHeight w:val="59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остановления</w:t>
            </w:r>
          </w:p>
        </w:tc>
      </w:tr>
      <w:tr>
        <w:trPr>
          <w:trHeight w:val="2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Госстроя РФ от 27.09.2003 № 170 «Об утверждении Правил и норм технической эксплуатации жилищного фон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ункты 2.1.1, 2.1.5, 2.3.1 - 2.3.8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Савальского сельского поселения от 14.07.2014  №  32 «О муниципальном жилищном контрол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2:18:00Z</dcterms:created>
  <dc:creator>Manson</dc:creator>
  <dc:description/>
  <dc:language>en-US</dc:language>
  <cp:lastModifiedBy>ИРИНА</cp:lastModifiedBy>
  <cp:lastPrinted>2018-04-18T10:01:00Z</cp:lastPrinted>
  <dcterms:modified xsi:type="dcterms:W3CDTF">2018-04-28T12:18:00Z</dcterms:modified>
  <cp:revision>2</cp:revision>
  <dc:subject/>
  <dc:title>АДМИНИСТРАЦИЯ АРЫКСКОГО СЕЛЬСКОГО ПОСЕЛЕНИЯ МАЛМЫЖСКОГО РАЙОНА КИРОВСКОЙ ОБЛАСТИ</dc:title>
</cp:coreProperties>
</file>