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Arial Unicode MS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Arial Unicode MS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Arial Unicode MS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Arial Unicode MS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17.0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8"/>
                <w:szCs w:val="28"/>
                <w:lang w:bidi="en-US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F7F7F"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color w:val="7F7F7F"/>
          <w:kern w:val="2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тмене постановлений администрации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30.12.2014 № 67, от  10.08.2016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72  Земельного  кодекса Российской Федерации, статьей 14 Федерального закона от 6 октября 2003 г. N 131-ФЗ «Об общих принципах организации местного самоуправления в Российской Федерации»,  Федеральными законами от 26 декабря 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от 27.07.2010 № 210-ФЗ «Об организации предоставления государственных и муниципальных услуг», Уставом Савальского сельского поселения,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ить постановления администрации Савальского сельского поселения  от 30.12.2014  №  67 «О муниципальном земельном контроле», от  10.08.2016 № 70  «О внесении изменений в постановл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2.2014 №6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815"/>
        <w:gridCol w:w="3214"/>
      </w:tblGrid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альского сельского поселен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Б.Звягин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8"/>
          <w:szCs w:val="28"/>
          <w:lang w:bidi="en-US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Arial Unicode MS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2:00Z</dcterms:created>
  <dc:creator>ИРИНА</dc:creator>
  <dc:description/>
  <cp:keywords/>
  <dc:language>en-US</dc:language>
  <cp:lastModifiedBy>ИРИНА</cp:lastModifiedBy>
  <dcterms:modified xsi:type="dcterms:W3CDTF">2019-07-04T13:01:00Z</dcterms:modified>
  <cp:revision>8</cp:revision>
  <dc:subject/>
  <dc:title/>
</cp:coreProperties>
</file>