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180"/>
        <w:gridCol w:w="1909"/>
        <w:gridCol w:w="1913"/>
        <w:gridCol w:w="1913"/>
      </w:tblGrid>
      <w:tr>
        <w:trPr/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6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Сав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right="96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Об отмене</w:t>
      </w:r>
      <w:r>
        <w:rPr/>
        <w:t xml:space="preserve"> р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ешения Савальской сельской Думы от 18.03.2019 № 10  </w:t>
      </w:r>
    </w:p>
    <w:p>
      <w:pPr>
        <w:pStyle w:val="Normal"/>
        <w:shd w:fill="FFFFFF" w:val="clear"/>
        <w:spacing w:lineRule="atLeast" w:line="293" w:before="0" w:after="0"/>
        <w:ind w:left="6" w:right="-2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4  Устава муниципального образования Савальское сельское поселение Малмыжского района Кировской области, утвержденного решением сельской Думы от 27.03.2015 №13, рассмотрев протест прокуратуры Малмыжского района от  11.04.2019 № 02-03-2019 Саваль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менить решение Савальской сельской Думы от 18.03.2019 № 10  ««Об утверждении схемы сбора и вывоза твердых коммунальных отходов от частного сектора на территории Савальского сельского посе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 настоящее  решение 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реш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ельской Думы  </w:t>
        <w:tab/>
        <w:t xml:space="preserve">                                                  Д.Б.Звяг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                                                                      И.Н.Сиял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слано: прокуратура – 1,  регистр МНПА -1 =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 2019  №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9:00Z</dcterms:created>
  <dc:creator>ИРИНА</dc:creator>
  <dc:description/>
  <dc:language>en-US</dc:language>
  <cp:lastModifiedBy>ИРИНА</cp:lastModifiedBy>
  <dcterms:modified xsi:type="dcterms:W3CDTF">2019-07-04T12:47:00Z</dcterms:modified>
  <cp:revision>3</cp:revision>
  <dc:subject/>
  <dc:title/>
</cp:coreProperties>
</file>