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180"/>
        <w:gridCol w:w="1909"/>
        <w:gridCol w:w="1913"/>
        <w:gridCol w:w="1913"/>
      </w:tblGrid>
      <w:tr>
        <w:trPr/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6.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Савал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 назначении предварительных и итогового собрания граждан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9,30  Федерального закона от 06.10.2003 № 131 – ФЗ ««Об общих принципах организации местного самоуправления в Российской Федерации», Уставом  муниципального образования Савальское сельское поселение Малмыжского района Кировской области, Положением  о собраниях и конференциях граждан в Савальском сельском поселении, утвержденным решением Савальской сельской Думы  от  25.06.2019  № 17  Савальская 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азначить проведение предварительных собраний граждан села Савали по вопросу участия  в Проекте по поддержке местных инициатив Кировской области в 2020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15.07.2019  года с 19 часов на «старом» стадионе,   участвуют в собрании жители улиц: Пионерская, Октябрьская, Логовская, Садовая, юбилейная,  Подгорная, части улицы Октябрьская с числом  граждан достигших 18 летнего возраста   153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17.07.2019 с  14 часов на стадионе техникума,   участвуют в собрании жители улиц:    части  Трудовая, Новая,   части улицы Октябрьская с числом  граждан достигших 18 летнего возраста  90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18.07.2019  с 19  часов  у здания конторы ООО Агрофирма «Савали» участвуют в собрании жители улиц: Физкультурная, части ул.Октябрьская   с числом  граждан достигших 18 летнего возраста   86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ить следующую повестку дня для проведения собр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Об избрании председателя и секретаря собр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б утверждении повестки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б определении проекта  для участия в ППМИ  20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б  определении денежного вклада населения в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Об избрании  делегатов на итоговое собрание граждан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начить на 19.07.2019   проведение итогового собрания  граждан по вопросу участия в Проекте поддержки местных инициатив в Кировской области в 2020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  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                                                  Д.Б.Звяг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по общ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   И.Н.Сиял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 2019  № 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13:00Z</dcterms:created>
  <dc:creator>ИРИНА</dc:creator>
  <dc:description/>
  <cp:keywords/>
  <dc:language>en-US</dc:language>
  <cp:lastModifiedBy>ИРИНА</cp:lastModifiedBy>
  <cp:lastPrinted>2017-12-07T10:52:00Z</cp:lastPrinted>
  <dcterms:modified xsi:type="dcterms:W3CDTF">2019-07-19T12:04:00Z</dcterms:modified>
  <cp:revision>10</cp:revision>
  <dc:subject/>
  <dc:title/>
</cp:coreProperties>
</file>