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В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7.10.2019                                                                                                      №   17/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Савал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№ 52 от 29.12.2018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 14, 43 Федерального закона №131-ФЗ от 06.10.2003 «Об общих принципах организации местного самоуправления в Российской Федерации», статьей 7 Закона Кировской области № 292-ЗО от 29.12.2004 «О местном самоуправлении в Кировской области», статьей  5.2 Федерального закона  № 35-ФЗ от 06.03.2006 «О противодействии терроризму», статьей  5 Федерального закона № 114-ФЗ от 25.07.2002 «О противодействии экстремистской деятельности» Администрация Савальского сельского поселения 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 в постановление № 52 от 29.12.2018 «Об утверждении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 на 2019 год» 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Савальского сельского поселения  Малмы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                                         Д.Б.Звягин</w:t>
      </w:r>
    </w:p>
    <w:p>
      <w:pPr>
        <w:pStyle w:val="Normal"/>
        <w:ind w:left="5664" w:firstLine="708"/>
        <w:rPr>
          <w:sz w:val="28"/>
          <w:szCs w:val="28"/>
        </w:rPr>
      </w:pPr>
      <w:r>
        <w:rPr/>
        <w:tab/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ЛЕНО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по общим вопросам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сельского поселения</w:t>
        <w:tab/>
        <w:tab/>
        <w:tab/>
        <w:t xml:space="preserve">      И.Н. Сияло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Разослать:</w:t>
      </w:r>
      <w:r>
        <w:rPr>
          <w:rFonts w:cs="R;Times New Roman" w:ascii="Calibri" w:hAnsi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прокуратуре  - 1 = 1</w:t>
      </w:r>
    </w:p>
    <w:p>
      <w:pPr>
        <w:pStyle w:val="Normal"/>
        <w:ind w:left="55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Саваль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7/1  от  07.10.2019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ЛАН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олнить План следующим мероприят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среди  учащихся КОГОАУ «Савальский политехникум» и их родителей  листовок с информацией по разъяснению сущности терроризма и его общественной опас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аваль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среди  учащихся МКОУ СОШ с.Савали и их родителей  листовок с информацией по разъяснению сущности терроризма и его общественной опас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аваль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33:00Z</dcterms:created>
  <dc:creator>Malm_4</dc:creator>
  <dc:description/>
  <dc:language>en-US</dc:language>
  <cp:lastModifiedBy>ИРИНА</cp:lastModifiedBy>
  <cp:lastPrinted>2017-01-09T15:25:00Z</cp:lastPrinted>
  <dcterms:modified xsi:type="dcterms:W3CDTF">2019-12-23T14:44:00Z</dcterms:modified>
  <cp:revision>4</cp:revision>
  <dc:subject/>
  <dc:title>Приложение</dc:title>
</cp:coreProperties>
</file>