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7.09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начале отопительного периода 2019/2020 год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 связи с понижением температуры наружного воздуха, на основании  постановления  Администрации Малмыжского района  Кировской области от  17.09.2019 № 427 «О начале отопительного периода 2019/2020 года»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Начать отопительный период  2019/2020 года на  территории Савальского сельского поселения  с 18.09.2019 года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Рекомендовать:</w:t>
      </w:r>
    </w:p>
    <w:p>
      <w:pPr>
        <w:pStyle w:val="Normal"/>
        <w:spacing w:lineRule="auto" w:line="360" w:before="0" w:after="0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1.Теплоснабжающим организациям обеспечить подачу теплоносителя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2.2.Потребителям тепловой энергии обеспечить безаварийный пуск тепловой энергии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ru-RU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Д.Б.Звяг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en-US"/>
        </w:rPr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sz w:val="28"/>
          <w:szCs w:val="28"/>
          <w:lang w:eastAsia="ru-RU"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eastAsia="ru-RU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1:00Z</dcterms:created>
  <dc:creator>ИРИНА</dc:creator>
  <dc:description/>
  <cp:keywords/>
  <dc:language>en-US</dc:language>
  <cp:lastModifiedBy>ИРИНА</cp:lastModifiedBy>
  <cp:lastPrinted>2019-09-17T15:24:00Z</cp:lastPrinted>
  <dcterms:modified xsi:type="dcterms:W3CDTF">2019-10-24T08:29:00Z</dcterms:modified>
  <cp:revision>5</cp:revision>
  <dc:subject/>
  <dc:title/>
</cp:coreProperties>
</file>