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180"/>
        <w:gridCol w:w="1909"/>
        <w:gridCol w:w="1913"/>
        <w:gridCol w:w="1913"/>
      </w:tblGrid>
      <w:tr>
        <w:trPr/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6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Сав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ОБРАНИЯХ, КОНФЕРЕНЦИЯХ, ОПРОСАХ ГРАЖДАН  В САВАЛЬ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авальское сельское поселение Малмыжского района Кировской области Савальская сельская  Дума РЕШИЛ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раниях, конференциях, опросах граждан в Савальском сельском поселении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вальской сельской Думы от  19.02.2007 № 60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 утверждении Положения о собраниях  и конференциях граждан в Савальском сельском поселении 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ельской Думы  </w:t>
        <w:tab/>
        <w:t xml:space="preserve">                                                  Д.Б.Звяг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                                                                      И.Н.Сиял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слано: прокуратура – 1,  регистр МНПА -1 =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 2019  №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й сельской Думы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219 № 17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РАНИЯХ, КОНФЕРЕНЦИЯХ, ОПРОСАХ ГРАЖДАН В В САВАЛЬ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авальское сельское поселение Малмыжского  района Кировской области (далее – Савальское сельское поселение) и определяет порядок проведения собраний, конференций, опросов граждан, а также полномочия собраний, конференций и опросов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брания, конференции и опрос граждан являются формами непосредственного участия населения в осуществлении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Собрание граждан - это совместное присутствие граждан в специально отведенном или приспособленном для этого месте для обсуждения вопросов местного значения муниципального образования Савальского сельского поселения Малмыжского района  Кировской области, а также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Конференция граждан - это собрание делегатов, избранных на собраниях граждан по территориальному признаку (месту жительства) от микрорайонов, улицы или нескольких улиц, многоквартирного дома или группы жилых домов, иных территорий, для обсуждения и решения определенных вопросов местного значения муниципального образования Савальское сельское поселение Малмыжского района Кир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прос граждан - способ выявления мнения населения по вопросам местного значения для его учета при принятии решений органами и должностными лицами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инципы проведения собра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й и опросов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стоящее Положение не распространяется на собрания, конференции, опросы, проводимые в соответствии с уставами общественных объединений, организаций, собственников помещений в жилых дом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 граждан на участие в собраниях, конференциях и опросах не может быть ограничено в зависимости от происхождения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и других подобных обстоятельст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раждане участвуют в собраниях, конференциях и опросах граждан свободно и добровольно. Каждый гражданин обладает одним голос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обраниях, конференциях, опросах, проводимых в соответствии с настоящим Положением, вправе принимать участие граждане, достигшие 18-летнего возраста, проживающие на территории Савальского сельско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брания, конференции и опросы граждан провод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рганизация проведения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ициаторами проведения собрания могут бы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ая группа жителей муниципального образования Савальское сельское поселение Малмыжского района Кировской области в количестве не менее 5 человек (далее - инициативная групп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альская сельская  Дума (далее – сельская  Дум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вальского поселения (далее - глава сельского посе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брание граждан, проводимое по инициативе сельской Думы, главы сельского поселения, назначается соответственно решением сельской Думы или постановлением главы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значение собрания граждан, проводимого по инициативе населения, осуществляется решением сельской Ду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у и проведение собрания обеспечивают инициаторы его прове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рание может проводиться в помещении или на открытой мест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 времени и месте проведения собрания инициаторы обязаны заблаговременно оповестить население не позднее, чем за десять дней до даты проведения через официальные средства массовой информации или иным способ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ение правопорядка при проведении собрания возлагается на инициаторов собрания. Инициаторы собрания, конференции вправе заблаговременно обратиться в правоохранительные органы с просьбой об их участии в обеспечении право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обрание считается правомочным, если в нем приняло участие не менее 10% граждан, проживающих на соответствующей территории и обладающих правом участия в собра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В собрании могут принимать участие представители от улиц, организаций, коллективов, выбранные жителями и делегированные на собрание как представители от жилого микросельского поселения, улиц, жилых домов, организаций, трудовых коллективов, в случае, если вопросы повестки дня были обсуждены на предварительных собраниях граждан. Основанием для передачи полномочий представителю является соответствующий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листы регистрации участников предварительных собраний согласно приложению N 1. При этом собрание правомочно, если в нем принимают участие не менее двух третей избранных на собраниях граждан делега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Граждане имеют право на заочное голосование в письменной форме. В этом случае гражданин считается присутствующим на собрании и его голос вносится в протокол собр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еред открытием собрания проводится обязательная </w:t>
      </w:r>
      <w:hyperlink w:anchor="P3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 участников с указанием фамилии, имени, отчества и домашнего адреса гражданина согласно приложению N 2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оцедура проведения собрания отражается в протоколе собрания, который ведется секретарем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должны быть указаны: дата и место проведения собрания, общее число граждан, зарегистрированных на соответствующей территории и имеющих право участвовать в собрании, количество присутствующих, повестка дня, содержание выступлений, принятые решения, результаты голосования по ни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Решение считается принятым, если за него проголосовало более половины граждан, участвующих в собрании гражд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отокол собрания подписывается председателем и секретарем собрания. К протоколу прилагается список граждан, принявших участие в собр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Итоги собрания подлежа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рганизация проведения конферен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невозможности проведения собрания граждан для обсуждения вопросов местного значения поселения, информирования населения о деятельности органов и должностных лиц местного самоуправления сельского поселения могут проводиться конференции граждан (собрание делегатов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Норма представительства делегатов на конференцию устанавливается как,   один делегат может представлять не более 50 граждан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ференция может проводиться в помещении или на открытой мест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оответствии с инициативой сельская Дума или глава сельского поселения назначают дату, время и место проведения конференции, о чем заблаговременно оповещают население через официальные средства массовой информации или иным способ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ыборы делегатов на конференцию проводятся на собрании жителей подъезда многоквартирного дома, дома, группы домов, улиц(ы), населенного пункта (далее - жители соответствующей территории) в форме сбора подписей жителей соответствующей территории в подписных </w:t>
      </w:r>
      <w:hyperlink w:anchor="P38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лист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3 либо протокола собрания жителей соответствующей территор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 инициативе жителей, от которых выдвигается делегат на конференцию, в соответствии с установленной нормой представительства в подписной лист вносится предлагаемая кандидатура. Жители, поддерживающие эту кандидатуру, расписываются в подписном листе. Если возникает альтернативная кандидатура, то заполняется другой подписной лис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боры делегатов конференции считаются состоявшимися, если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ред открытием конференции проводится обязательная регистрация ее участников с указанием фамилии, имени, отчества и домашнего адреса граждани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онференция правомочна, если в ней приняло участие не менее двух третей делегатов, представляющих жителей территории проведения конфере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оцедура проведения конференции отражается в протоколе, который ведется секретарем конференции, в котором указываются: дата, время и место проведения конференции, общее число граждан, проживающих на соответствующей территории, количество присутствующих, повестка дня, содержание выступлений, принятые решения и результаты голос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ротокол конференции подписывается председателем и секретарем конференции. К протоколу прилагается список граждан, принявших участие в конфере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ешение конференции граждан принимается открытым или тайным голосованием, оно считается принятым, если за него проголосовало более половины граждан, участвующих в конференции гражд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Итоги конференции подлежа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Организационные основы проведения опроса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 опрос могут быть вынесены вопросы, непосредственно затрагивающие интересы граждан по месту их проживания и отнесенные законодательством Российской Федерации, Уставом муниципального образования к вопросам местного 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прос может проводиться одновременно на всей территории населенного пункта, а также на части его территории (в подъезде многоквартирного жилого дома, в многоквартирном жилом доме, на территории группы жилых домов, жилого микросельского поселения, на иной территории проживания гражда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прос проводится путем поименного голосования в течение одного или нескольких дней по опросным листам в пунктах опроса либо по месту жительства участников о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ициатива проведения опроса принадлежи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ой группе жителей муниципального образования Савальское сельское поселение Малмыжского района Кировской области в количестве не менее 5 человек (далее - инициативная групп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альской сельской Думе (далее - сельская Дум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Савальского сельского поселения (далее - глава сельского посе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ешение о назначении опроса принимается депутатами сельской Думы, где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ие необходимости проведения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ициатор проведения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и сроки проведения опроса (в случае если опрос проводится в течение нескольких дней, в решении о назнач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улировка вопроса (вопросов), предлагаемого (предлагаемых) при проведении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рритория опроса (если опрос проводится на части территории населенного пункта, указываются границы территории проживания граждан, на которой проводится опрос: микрорайон, улицы, номера домов; иной территории проживания граждан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тодика проведения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форма опросного лис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инимальная численность граждан населенного пункта, участвующих в опрос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численный и персональный состав комиссии по проведению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адрес местонахождения комиссии по проведению о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е о назначении опроса подлежит обязательному опубликова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Граждане должны быть проинформированы о проведении о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дготовку и проведение опроса осуществляет комиссия по проведению опроса (далее - Комисс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Комиссия назначается решением Савальской сельской Думы. Количественный состав устанавливается в зависимости от территории проведения опроса на основе предложений инициатор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прос проводится путем заполнения опросного листа в сроки и время, определенные в решении о назначении о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о окончании срока проведения опроса заполненные опросные листы доставляются лицами, осуществляющими опрос, в Комисс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олномочия Комиссии прекращаются после официальной передачи результатов опроса инициатор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В протоколе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 экземпляра протокол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составления протокол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и проведения опроса: даты начала и оконч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ритория опроса (если опрос проводился на части территории населенного пункта, обязательно указываются наименования микрорайонов, улиц, номера дом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рмулировка вопроса (вопросов), предлагаемого (предлагаемых) при проведении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число граждан, принявших участие в опрос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опро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фамилия, имя, отчество и подпись председателя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Если опрос проводился по нескольким вопросам, то подсчет результатов и составление протокола по каждому вопросу производятся отд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Если число граждан, принявших участие в опросе, меньше минимального числа граждан, установленного в решении депутатов о назначении опроса, Комиссия признает опрос несостоявшим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В течение 7 рабочих дней со дня окончания опроса Комиссия направляет протокол с пронумерованными и прошитыми опросными листами инициатор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Результаты опроса доводятся Комиссией до сведения гражд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Мнение населения, выявленное в ходе опроса, носит рекомендательный характер, рассматривается органами и должностными лицами местного самоуправления муниципального образования в соответствии с их компетенцией, закрепленной в Уставе, и учитывается при принятии реш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бращение собрания, конференции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брание, конференция граждан могут принимать обращение к органам местного самоуправления, должностным лицам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ращение оформляется в виде письменного документа, подписанного председателем и секретарем собрания, конфере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щение считается принятым, если за него проголосовало более половины граждан, присутствующих на собрании, конфере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ращение, принятое собранием, конференцией, подлежит обязательному рассмотрению органами местного самоуправления и должностными лицами местного самоуправления, к компетенции которых отнесено решение вопросов, содержащихся в обращ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твет председателю собрания, конференции направляется в течение месяца в письменном вид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Финансирование проведения собра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й, опросов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сходы, связанные с подготовкой и проведением собрания, конференции и опроса, производятся за счет организатора проведения собрания, конференции, опроса либо за счет местного бюджета, если организаторами проведения собрания, конференции, опроса выступают Дума или глава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убликация итогов собрания, конферен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а граждан и учет предложений при принят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рганами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 течение 3 рабочих дней со дня окончания собрания, конференции, опроса ответственное структурное подразделение администрации сельского поселения направляет протокол главе сельского поселения либо сельской Думе в зависимости от того, в чьей компетенции находится решение вопроса, выносимого на обсужд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едложения собрания, конференции, опроса граждан носят рекомендательный характер для органов местного самоуправления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авальская сельская Дума на очередном заседании, а глава сельского поселения в течение 30 дней со дня получения протокола рассматривают предложения и принимают по ним решение в виде издания соответствующе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Итоги проведения собрания, конференции, опроса подлежат опубликованию (обнародованию), после чего ответственное структурное подразделение прекращает свою работу и конференция, собрание, опрос считаются оконченны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7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ЕДВАРИТЕЛЬНОГО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учреждения; N жилого дом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улиц(ы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проведения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ремя проведения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присутствующих: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едложили назначить председателем собрания 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собрания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ЗА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ПРОТИВ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ВОЗДЕРЖАЛИСЬ" - ____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председатель собрания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кретарь собрания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ЗА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ПРОТИВ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ВОЗДЕРЖАЛИСЬ" - ____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ШАЛИ: 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торый(ая) предложил(а) 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упили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первому предлож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ЗА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ПРОТИВ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ВОЗДЕРЖАЛИСЬ" - ____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второму предлож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ЗА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ПРОТИВ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ВОЗДЕРЖАЛИСЬ" - ____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бсуждали вопрос выбора представителей на итоговое собрание граждан,которое состоитс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(ая)  предложил(а)  избрать  представителями  на  итоговое  собр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которое состоится 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ожили избрать делегатами на итоговое собрание гражда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ЗА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ПРОТИВ" - ____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"ВОЗДЕРЖАЛИСЬ" - ____ гол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собрания: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329"/>
        <w:gridCol w:w="3231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лист собр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: _______________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_______________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349"/>
      <w:bookmarkEnd w:id="2"/>
      <w:r>
        <w:rPr>
          <w:rFonts w:cs="Times New Roman" w:ascii="Times New Roman" w:hAnsi="Times New Roman"/>
          <w:sz w:val="28"/>
          <w:szCs w:val="28"/>
        </w:rPr>
        <w:t>РЕГИСТРАЦИЯ УЧАСТНИКОВ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742"/>
        <w:gridCol w:w="2948"/>
        <w:gridCol w:w="16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386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ЫБОРА ДЕЛЕГАТОВ НА КОНФЕРЕНЦ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 дома (подъезда многоквартирного дома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лиц(ы) с указанием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поддерживаем инициативу о выдвиж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адрес делег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атом на конференцию жителей по вопросу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улировка вопроса (вопрос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98"/>
        <w:gridCol w:w="1247"/>
        <w:gridCol w:w="1871"/>
        <w:gridCol w:w="1474"/>
        <w:gridCol w:w="187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лис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лица, поддержавшего инициативу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собиравшего подписи (уполномоченного инициативной группы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и да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47F184FA8D134957B7859C6EEBE430D08233253AC6BAD7D82945B4E358F0B948B1C75E7DA745CC465288A03E045C626245AD4A41C7E5Ck4J7N" TargetMode="External"/><Relationship Id="rId3" Type="http://schemas.openxmlformats.org/officeDocument/2006/relationships/hyperlink" Target="consultantplus://offline/ref=DE747F184FA8D134957B6654D082E24A0E01793F54AD60F225D4920C1165895ED4CB1A20A49E7A59C06E7DDA40BE1C96626F57D2BA007E5A507905D6kCJAN" TargetMode="External"/><Relationship Id="rId4" Type="http://schemas.openxmlformats.org/officeDocument/2006/relationships/hyperlink" Target="consultantplus://offline/ref=DE747F184FA8D134957B6654D082E24A0E01793F54A869F924D6920C1165895ED4CB1A20B69E2255C16E62DB40AB4AC727k3J3N" TargetMode="External"/><Relationship Id="rId5" Type="http://schemas.openxmlformats.org/officeDocument/2006/relationships/hyperlink" Target="consultantplus://offline/ref=DE747F184FA8D134957B7859C6EEBE430D08233253AC6BAD7D82945B4E358F0B948B1C75E7DA745CC865288A03E045C626245AD4A41C7E5Ck4J7N" TargetMode="External"/><Relationship Id="rId6" Type="http://schemas.openxmlformats.org/officeDocument/2006/relationships/hyperlink" Target="consultantplus://offline/ref=DE747F184FA8D134957B6654D082E24A0E01793F54AD60F225D4920C1165895ED4CB1A20A49E7A59C06E7DD94EBE1C96626F57D2BA007E5A507905D6kCJA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35:00Z</dcterms:created>
  <dc:creator>Пользователь Windows</dc:creator>
  <dc:description/>
  <cp:keywords/>
  <dc:language>en-US</dc:language>
  <cp:lastModifiedBy>ИРИНА</cp:lastModifiedBy>
  <dcterms:modified xsi:type="dcterms:W3CDTF">2019-07-19T09:02:00Z</dcterms:modified>
  <cp:revision>3</cp:revision>
  <dc:subject/>
  <dc:title/>
</cp:coreProperties>
</file>