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180"/>
        <w:gridCol w:w="1909"/>
        <w:gridCol w:w="1913"/>
        <w:gridCol w:w="1913"/>
      </w:tblGrid>
      <w:tr>
        <w:trPr/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лодное водоснабжение на  второе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>В соответствии с Федеральным законом от 06.10.2008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ов платы граждан за коммунальные услуги в Российской Федерации», распоряжением Правительства Российской Федерации от 01.11.2014 № 2222-р «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», Указом Губернатора Кировской области от 05.12.2018 N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», постановлением Правительства Кировской области от 28.09.2007 № 107/401 «Об утверждении Порядка пересмотра размера подлежащей внесению платы граждан за жилое помещение и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>
          <w:sz w:val="28"/>
          <w:szCs w:val="28"/>
        </w:rPr>
        <w:t>, Савальс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становить и ввести в действие стандарт уровня платежей населения на услугу холодное водоснабжение, реализуемую  населению  с 01 июля 2019 по 31 декабря 2019 Администрацией Савальского сельского поселения размере 96,88%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озмещение разницы между экономически обоснованным тарифом, установленным для ресурсоснабжающих организаций и тарифом для населения, производится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решения распространяется на правоотношения возникшие с 01.07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</w:t>
        <w:tab/>
        <w:t xml:space="preserve">                                                  Д.Б.Звяг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И.Н.Сия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атура – 1,  регистр МНПА -1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 2019  № ___________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26:00Z</dcterms:created>
  <dc:creator>Manson</dc:creator>
  <dc:description/>
  <dc:language>en-US</dc:language>
  <cp:lastModifiedBy>ИРИНА</cp:lastModifiedBy>
  <cp:lastPrinted>2019-04-09T10:49:00Z</cp:lastPrinted>
  <dcterms:modified xsi:type="dcterms:W3CDTF">2019-07-23T14:32:00Z</dcterms:modified>
  <cp:revision>7</cp:revision>
  <dc:subject/>
  <dc:title>МАЛМЫЖСКАЯ  ГОРОДСКАЯ  ДУМА</dc:title>
</cp:coreProperties>
</file>