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ая информация об органах местного самоуправления  муниципального образования Савальское сельское поселение Малмыжского района Кировской област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5"/>
        <w:gridCol w:w="3423"/>
        <w:gridCol w:w="3423"/>
      </w:tblGrid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лное наименование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учреждение администрация Савальского сельского поселения Малмыжского района Кировской области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учреждение Савальская сельская Дума Малмыжского района Кировской области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аткое наименование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авальского сельского поселения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вальская сельская  Дума</w:t>
            </w:r>
          </w:p>
        </w:tc>
      </w:tr>
      <w:tr>
        <w:trPr>
          <w:trHeight w:val="900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чтовый адрес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л. Октябрьская, д. 74, с.Савали, Малмыжский 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йон, Кировская область, 6129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л. Октябрьская, д. 74, с.Савали, Малмыжский 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йон, Кировская область, 6129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19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лефоны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(83347) 3-51-51, 3-51-72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(83347) 3-51-51, 3-51-72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рес электронной почты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: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avali.administracija@rambler.ru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: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avali.administracija@rambler.ru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ведения о полномочиях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оответствии со статьей 14 Федерального закона "Об общих принципах организации местного самоуправления в РФ"  от 06.10.2003 N 131-ФЗ Уставом муниципального образования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оответствии со статьей 14 Федерального закона "Об общих принципах организации местного самоуправления в РФ"  от 06.10.2003 N 131-ФЗ Уставом муниципального образования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ведения о руководителях</w:t>
            </w:r>
          </w:p>
        </w:tc>
        <w:tc>
          <w:tcPr>
            <w:tcW w:w="6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лава Савальского сельского поселения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 Зобнина Ольга Вячеславовна, тел. 8(83347) 3-51-51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ведения о средствах массовой информации</w:t>
            </w:r>
          </w:p>
        </w:tc>
        <w:tc>
          <w:tcPr>
            <w:tcW w:w="6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фициальное издание  «Информацион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ллетень     органов местного самоуправления Савальского сельского поселения Малмыжского района кировской област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»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режден решением Савальской сельской Думы от 31.10.2006 № 39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6T09:32:00Z</dcterms:created>
  <dc:creator>ИРИНА</dc:creator>
  <dc:description/>
  <dc:language>en-US</dc:language>
  <cp:lastModifiedBy>ИРИНА</cp:lastModifiedBy>
  <dcterms:modified xsi:type="dcterms:W3CDTF">2013-12-06T09:57:00Z</dcterms:modified>
  <cp:revision>1</cp:revision>
  <dc:subject/>
  <dc:title/>
</cp:coreProperties>
</file>