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земельных участков, числящегося в реестре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8.2019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394"/>
        <w:gridCol w:w="1569"/>
        <w:gridCol w:w="2967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501: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авальское сельское поселение, сдт Друж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2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601: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тер сдт М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17:510501: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Малмыжский район, сдт "Дружб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кв. м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1:00Z</dcterms:created>
  <dc:creator>Manson</dc:creator>
  <dc:description/>
  <dc:language>en-US</dc:language>
  <cp:lastModifiedBy>ИРИНА</cp:lastModifiedBy>
  <cp:lastPrinted>2017-11-22T09:09:00Z</cp:lastPrinted>
  <dcterms:modified xsi:type="dcterms:W3CDTF">2019-08-28T14:55:00Z</dcterms:modified>
  <cp:revision>6</cp:revision>
  <dc:subject/>
  <dc:title>РЕЕСТР</dc:title>
</cp:coreProperties>
</file>