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ВАЛЬСКАЯ СЕЛЬСК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8971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99"/>
        <w:gridCol w:w="2985"/>
        <w:gridCol w:w="1834"/>
        <w:gridCol w:w="1121"/>
      </w:tblGrid>
      <w:tr>
        <w:trPr/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12.201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авали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бюджета муниципального образования Савальское  сельское поселение Малмыжского района Кировской области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9"/>
          <w:szCs w:val="29"/>
          <w:lang w:eastAsia="ru-RU"/>
        </w:rPr>
        <w:t xml:space="preserve">На основании Бюджетного Кодекса Российской Федерации, Положения о бюджетном процессе  в муниципальном образовании Савальское сельское поселение Малмыжского района Кировской области, утвержденного решением    Савальской 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>сельской Думы от 10.10.2013 №40, Савальская сельская Дума  Малмыжского района Кировской области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8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бщий объем доходов бюджета поселения в сумме  2374,8 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ъем расходов бюджета поселения в сумме  2374,8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ефицит бюджета поселения,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ab/>
        <w:t>5. Утвердить Перечень  главных администраторов источников финансирования дефицита бюджета поселения – органов местного самоуправления поселения  и закрепляемые за ними статьи источников финансирования дефицита бюджета поселения согласно приложению №3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ab/>
        <w:t>6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еречень и коды статей источников финансирования дефицита бюджета поселения согласно приложению №4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твердить в пределах общего объема доходов  бюджета поселения,  установленного пунктом 1 настоящего решения, поступления доходов бюджета  муниципального образования Савальское сельское поселение Малмыжского района Кировской области на 2018 год по налоговым и неналоговым доходам общей суммой, по безвозмездным поступлениям по подстатьям классификации доходов бюджетов согласно приложению №5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. Утвердить в пределах общего объема расходов бюджета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установленного пунктом 1 настоящего решения, распределение бюджетных ассигнований по разделам и подразделам классификации расходов бюджетов на 2018 год согласно приложению № 6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согласно приложению № 7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. Утвердить ведомственную структуру расходов бюджета поселения  на 2018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№8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1.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Источники финансирования дефицита бюджета поселения на 2018 год согласно приложению №9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2. В соответствии со ст.12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я о бюджетном процессе в муниципальном образовании  Савальское сельское поселение Малмыжского района Кировской области,  утвержденного решением сельской  Думы от 10.10.2013 № 40 «Об утверждении Положения о бюджетном процессе в муниципальном образовании Савальское сельское поселение Малмыжского района Кировской области» утвердить в пределах общего объема расходов  бюджета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ъем бюджетных ассигнований дорожного фонда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18 год  в сумме   293,4     тыс. рублей.</w:t>
        <w:tab/>
        <w:t xml:space="preserve">Использование средств дорожного фонда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в пределах объема бюджетных ассигнований, установленных настоящи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ом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>Администрация поселения не вправе принимать в 2018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lineRule="exact" w:line="322" w:before="0" w:after="0"/>
        <w:ind w:right="4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5. Остаток 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ежбюджетных трансфертов, полученных в форме субвенций и субсидий, не использованный в 2017 году (при отсутствии потребности в нем), подлежит возврату из бюджета поселения в бюджет района  в сроки, установленные  постановлением администрации Малмыжского района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16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Малмыжского  района  с соблюдением общих требований, установленных Министерством финансов Российской Федераци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>.</w:t>
      </w:r>
      <w:r>
        <w:rPr>
          <w:rFonts w:eastAsia="Times New Roman" w:cs="Times New Roman" w:ascii="Times New Roman" w:hAnsi="Times New Roman"/>
          <w:sz w:val="16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ить предельный объем муниципального внутреннего долга на 2018 год равным нул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7. Установить на 1 января 2019 года верхний предел муниципального долга и в том числе верхний предел долга по муниципальным гарантиям  равными  нулю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8.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>Установить, что  в 2018 году из  бюджета поселения муниципальные  гарантии не предоставляют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zh-CN"/>
        </w:rPr>
        <w:tab/>
        <w:t>19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Установить в пределах общего  объема расходов бюджета поселения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ab/>
        <w:t>20. Муниципальные заимствования в 2018 году не осуществ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>21. Муниципальные нормативные правовые акты  муниципального образования Савальское сельское поселение Малмыжского района Кировской области привести в соответствие  с настоящим решением в двухмесячный срок со дня вступления в силу настоящего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ab/>
        <w:t>22. Настоящее решение вступает в силу с 1 января 2018 года.</w:t>
      </w:r>
    </w:p>
    <w:p>
      <w:pPr>
        <w:pStyle w:val="Normal"/>
        <w:spacing w:lineRule="auto" w:line="240" w:before="0" w:after="0"/>
        <w:ind w:firstLine="46"/>
        <w:jc w:val="both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ab/>
        <w:t>23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Глава Сава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ельского поселения                                                                        Д.Б. Звягин                                     </w:t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 по финансам 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юджетному учету                                                                  А.З.Губарева</w:t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spacing w:lineRule="exact" w:line="278" w:before="0" w:after="0"/>
        <w:ind w:firstLine="713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ельской Думы</w:t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22.12.2017   №  44   </w:t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И КОДЫ</w:t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х распорядителей средств бюджета поселения</w:t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667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666"/>
      </w:tblGrid>
      <w:tr>
        <w:trPr>
          <w:trHeight w:val="36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ельской Думы</w:t>
      </w:r>
    </w:p>
    <w:p>
      <w:pPr>
        <w:pStyle w:val="Normal"/>
        <w:shd w:fill="FFFFFF" w:val="clear"/>
        <w:spacing w:lineRule="exact" w:line="278" w:before="0" w:after="0"/>
        <w:ind w:firstLine="71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    №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24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ЕРЕЧЕН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24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главных администраторов доходов  бюджета  поселения   и закрепляемые за ними виды (подвиды) доходов бюджета поселен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394"/>
        <w:gridCol w:w="4944"/>
      </w:tblGrid>
      <w:tr>
        <w:trPr>
          <w:trHeight w:val="63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то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Муниципальное казенное учреждение администрация Савальского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1000 1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4000 1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10 0000 1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5 10 0000 1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ого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1403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10 0000 15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2 10 0000 15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10 0000 15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18  10 0000 15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10 0000 15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 05099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1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2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00000 10 0000 15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918"/>
        <w:gridCol w:w="1289"/>
        <w:gridCol w:w="1328"/>
        <w:gridCol w:w="4239"/>
      </w:tblGrid>
      <w:tr>
        <w:trPr>
          <w:trHeight w:val="37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решению сельской  Думы </w:t>
            </w:r>
          </w:p>
        </w:tc>
      </w:tr>
      <w:tr>
        <w:trPr>
          <w:trHeight w:val="37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 _____ №________</w:t>
            </w:r>
          </w:p>
        </w:tc>
      </w:tr>
      <w:tr>
        <w:trPr>
          <w:trHeight w:val="23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</w:t>
            </w:r>
          </w:p>
        </w:tc>
      </w:tr>
      <w:tr>
        <w:trPr>
          <w:trHeight w:val="103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ных администраторов источников  финансирования дефицита бюджета  поселения - органов местного самоуправления поселения  и закрепляемые за ними статьи источников финансирования дефицита бюджета поселения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ая классификация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    администратора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статьи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казенное 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36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Савальского  сельского поселения Малмыжского района Кировской области</w:t>
            </w:r>
          </w:p>
        </w:tc>
      </w:tr>
      <w:tr>
        <w:trPr>
          <w:trHeight w:val="96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1 10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91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1 10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1750</wp:posOffset>
                </wp:positionH>
                <wp:positionV relativeFrom="paragraph">
                  <wp:posOffset>105410</wp:posOffset>
                </wp:positionV>
                <wp:extent cx="5372100" cy="371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71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740"/>
                              <w:gridCol w:w="1360"/>
                              <w:gridCol w:w="1360"/>
                              <w:gridCol w:w="42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ельской Ду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__________№________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6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И 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6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атей и видов источников финансирования дефицита 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од бюджетной классификации источников финансирования дефицита 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статей и видов источников финансирования дефицита бюджета 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2 01 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величение прочих остатков денежных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2 01 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ньшение прочих остатков денежных средств бюджета 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92.85pt;mso-wrap-distance-left:9pt;mso-wrap-distance-right:9pt;mso-wrap-distance-top:0pt;mso-wrap-distance-bottom:0pt;margin-top:8.3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740"/>
                        <w:gridCol w:w="1360"/>
                        <w:gridCol w:w="1360"/>
                        <w:gridCol w:w="42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ложение №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 решен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ельской Думы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__________№________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6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ЕРЕЧЕНЬ И КОДЫ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6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атей и видов источников финансирования дефицита  бюджета поселения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4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д бюджетной классификации источников финансирования дефицита  бюджета поселения</w:t>
                            </w:r>
                          </w:p>
                        </w:tc>
                        <w:tc>
                          <w:tcPr>
                            <w:tcW w:w="4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статей и видов источников финансирования дефицита бюджета  поселения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4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2 01 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величение прочих остатков денежных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2 01 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ньшение прочих остатков денежных средств бюджета 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898"/>
        <w:gridCol w:w="2076"/>
      </w:tblGrid>
      <w:tr>
        <w:trPr>
          <w:trHeight w:val="885" w:hRule="atLeast"/>
        </w:trPr>
        <w:tc>
          <w:tcPr>
            <w:tcW w:w="9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Приложение №5 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т _________ №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Прогнозируемые объёмы поступления доходов  бюджета муниципального образования Савальское сельское поселение Малмыжского района Кировской области  на 2018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br/>
              <w:t>Сумма (тыс. рублей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1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23,1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2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1,7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,7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1500000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,1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150010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,1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4 202150011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,1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300000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2023511810 0000 151</w:t>
            </w:r>
          </w:p>
        </w:tc>
        <w:tc>
          <w:tcPr>
            <w:tcW w:w="3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2023511810 0000 151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74,8</w:t>
            </w:r>
          </w:p>
        </w:tc>
      </w:tr>
    </w:tbl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900"/>
        <w:gridCol w:w="1633"/>
      </w:tblGrid>
      <w:tr>
        <w:trPr>
          <w:trHeight w:val="568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</w:t>
            </w:r>
          </w:p>
        </w:tc>
      </w:tr>
      <w:tr>
        <w:trPr>
          <w:trHeight w:val="30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ель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   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9"/>
        <w:gridCol w:w="472"/>
        <w:gridCol w:w="553"/>
        <w:gridCol w:w="941"/>
      </w:tblGrid>
      <w:tr>
        <w:trPr>
          <w:trHeight w:val="262" w:hRule="atLeast"/>
        </w:trPr>
        <w:tc>
          <w:tcPr>
            <w:tcW w:w="935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х ассигнований по разделам и подразделам классификации  расходов  бюджетов на 2018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7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              (тыс. рублей) 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74,8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4,1</w:t>
            </w:r>
          </w:p>
        </w:tc>
      </w:tr>
      <w:tr>
        <w:trPr>
          <w:trHeight w:val="35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5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,8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3,9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,4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8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3"/>
        <w:gridCol w:w="2171"/>
        <w:gridCol w:w="1052"/>
        <w:gridCol w:w="1319"/>
      </w:tblGrid>
      <w:tr>
        <w:trPr>
          <w:trHeight w:val="2705" w:hRule="atLeast"/>
        </w:trPr>
        <w:tc>
          <w:tcPr>
            <w:tcW w:w="9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right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ложение № 7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83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ельской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  №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ение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8 год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66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Всего расходов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74,8</w:t>
            </w:r>
          </w:p>
        </w:tc>
      </w:tr>
      <w:tr>
        <w:trPr>
          <w:trHeight w:val="66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Муниципальная программа «Организация деятельности администрации Савальского сельского поселения на 2017-2019гг»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81,4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46,2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1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1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Органы местного самоуправ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,1</w:t>
            </w:r>
          </w:p>
        </w:tc>
      </w:tr>
      <w:tr>
        <w:trPr>
          <w:trHeight w:val="128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1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Дорожное хозяй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0000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3,4</w:t>
            </w:r>
          </w:p>
        </w:tc>
      </w:tr>
      <w:tr>
        <w:trPr>
          <w:trHeight w:val="999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4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4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1</w:t>
            </w:r>
          </w:p>
        </w:tc>
      </w:tr>
      <w:tr>
        <w:trPr>
          <w:trHeight w:val="100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Благоустрой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7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3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Уличное освещ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роприятия в установленной сфер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взносам на капитальны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монт многоквартирных домов, находящихся в собственности посе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9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7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01"/>
        <w:gridCol w:w="110"/>
        <w:gridCol w:w="360"/>
        <w:gridCol w:w="441"/>
        <w:gridCol w:w="203"/>
        <w:gridCol w:w="267"/>
        <w:gridCol w:w="644"/>
        <w:gridCol w:w="505"/>
        <w:gridCol w:w="551"/>
        <w:gridCol w:w="85"/>
        <w:gridCol w:w="551"/>
        <w:gridCol w:w="584"/>
        <w:gridCol w:w="143"/>
      </w:tblGrid>
      <w:tr>
        <w:trPr>
          <w:trHeight w:val="360" w:hRule="atLeast"/>
        </w:trPr>
        <w:tc>
          <w:tcPr>
            <w:tcW w:w="8789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 №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домственная структура расходов бюджета поселения  </w:t>
            </w:r>
          </w:p>
        </w:tc>
      </w:tr>
      <w:tr>
        <w:trPr>
          <w:trHeight w:val="330" w:hRule="atLeast"/>
        </w:trPr>
        <w:tc>
          <w:tcPr>
            <w:tcW w:w="8789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8 год</w:t>
            </w:r>
          </w:p>
        </w:tc>
      </w:tr>
      <w:tr>
        <w:trPr>
          <w:trHeight w:val="375" w:hRule="atLeast"/>
        </w:trPr>
        <w:tc>
          <w:tcPr>
            <w:tcW w:w="44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З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ое казенное учрежд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Савальского  сельского поселения Малмыжского района Киров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74,8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50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прочего  персонала учреждений культур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 вневойсковая подготов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3,9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жное хозяйство 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4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 эконом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сходам на  осуществление передаваемых полномоч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1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1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8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74,8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592"/>
      </w:tblGrid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    №     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ирования дефицита  бюджета поселения  на 2018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4,8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4,8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4,8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01 05 02 01 10 0000 5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4,8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4,8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4,8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4,8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01 05 02 01 10 0000 6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54:00Z</dcterms:created>
  <dc:creator>Владелец</dc:creator>
  <dc:description/>
  <cp:keywords/>
  <dc:language>en-US</dc:language>
  <cp:lastModifiedBy>ИРИНА</cp:lastModifiedBy>
  <cp:lastPrinted>2016-12-07T14:10:00Z</cp:lastPrinted>
  <dcterms:modified xsi:type="dcterms:W3CDTF">2018-01-25T13:02:00Z</dcterms:modified>
  <cp:revision>3</cp:revision>
  <dc:subject/>
  <dc:title/>
</cp:coreProperties>
</file>