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21.10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ind w:right="-5" w:hanging="0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</w:r>
    </w:p>
    <w:p>
      <w:pPr>
        <w:pStyle w:val="Normal"/>
        <w:autoSpaceDE w:val="fals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Савальского сельского поселения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федерального закона от 28.12.2009г. № 381-ФЗ «Об основах государственного регулирования торговой деятельности в Российской Федерации», руководствуясь Федеральным законом от 06.10.2003 г. № 131-ФЗ «Об общих принципах организации местного самоуправления Российской Федерации»,</w:t>
      </w:r>
      <w:r>
        <w:rPr>
          <w:sz w:val="28"/>
        </w:rPr>
        <w:t xml:space="preserve"> Приказом министерства экономического развития и поддержки предпринимательства Кировской области от 20.09.2019 N 117 "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" </w:t>
      </w:r>
      <w:r>
        <w:rPr>
          <w:sz w:val="28"/>
          <w:szCs w:val="28"/>
        </w:rPr>
        <w:t>Администрация Савальского сельского поселения 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Савальского сельского поселения на 2019-2021 годы: текстовую часть согласно приложению  №1, графическую часть согласно  приложению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муниципального образования Савальское сельское поселение Малмыжского района Кировской области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администраци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Савальского сельского поселения                                                   Д.Б.Звягин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1.10     .2019   № 2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Сава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на 2019-2021 годы  (текстовая част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7"/>
        <w:gridCol w:w="1987"/>
        <w:gridCol w:w="2431"/>
        <w:gridCol w:w="2389"/>
        <w:gridCol w:w="1558"/>
        <w:gridCol w:w="1621"/>
        <w:gridCol w:w="1558"/>
        <w:gridCol w:w="1558"/>
      </w:tblGrid>
      <w:tr>
        <w:trPr>
          <w:trHeight w:val="215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Учетный  ном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Площадь земельного участка, на котором расположен (-ы) нестационарный (-е) торговый (-е) объект (-ы) (кв. м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Собственник земельного участка, на котором расположен (-ы) нестационарный (-е) торговый (-е) объект (-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нестационарных торговых объектов (единиц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Вид нестационарного (-ых) торгового (-ых) объекта (-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Площадь нестационарного (-ых)</w:t>
            </w:r>
          </w:p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торгового (-ых) объекта (-ов)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. Шагабань ул. Луговая, 1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аваль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ларё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мешанные това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1.10   .2019    №  20</w:t>
      </w:r>
    </w:p>
    <w:p>
      <w:pPr>
        <w:pStyle w:val="Normal"/>
        <w:numPr>
          <w:ilvl w:val="0"/>
          <w:numId w:val="0"/>
        </w:numPr>
        <w:autoSpaceDE w:val="false"/>
        <w:ind w:left="5529"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Савальского сельского поселения на 2019-2021 годы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(графическая часть)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2560" cy="592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592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6:00Z</dcterms:created>
  <dc:creator>User</dc:creator>
  <dc:description/>
  <cp:keywords/>
  <dc:language>en-US</dc:language>
  <cp:lastModifiedBy>ИРИНА</cp:lastModifiedBy>
  <cp:lastPrinted>2019-11-25T11:18:00Z</cp:lastPrinted>
  <dcterms:modified xsi:type="dcterms:W3CDTF">2019-11-25T08:19:00Z</dcterms:modified>
  <cp:revision>10</cp:revision>
  <dc:subject/>
  <dc:title>ПРОЕКТ</dc:title>
</cp:coreProperties>
</file>