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ВАЛЬ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3.11.2019г.      </w:t>
        <w:tab/>
        <w:tab/>
        <w:t xml:space="preserve">                                                                       № 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 сроков  составления проекта бюджета  Савальского  сельского поселения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ями 169, 174, 184 Бюджетного кодекса Российской Федерации в целях обеспечения составления проекта бюджета Савальского сельского поселения ПОСТАНОВЛЯЮ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Утвердить Порядок и сроки составления проекта бюджета Савальского сельского поселения на 2020 год  (далее - Порядок) согласно приложению.</w:t>
      </w:r>
    </w:p>
    <w:p>
      <w:pPr>
        <w:pStyle w:val="31"/>
        <w:spacing w:lineRule="auto" w:line="360"/>
        <w:ind w:right="-142" w:firstLine="708"/>
        <w:rPr/>
      </w:pPr>
      <w:r>
        <w:rPr>
          <w:sz w:val="28"/>
          <w:szCs w:val="28"/>
        </w:rPr>
        <w:t>2. Контроль  за  исполнением  настоящего 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вальского сельского поселения </w:t>
        <w:tab/>
        <w:tab/>
        <w:tab/>
        <w:tab/>
        <w:tab/>
        <w:tab/>
        <w:t>Д.Б.Звяг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по финансам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му учету</w:t>
        <w:tab/>
        <w:tab/>
        <w:tab/>
        <w:tab/>
        <w:tab/>
        <w:tab/>
        <w:tab/>
        <w:t xml:space="preserve">     Е.Н.Калинк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райфу-1, бухгалтерия администрации-1,прокуратура-1, в дело-1=4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64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864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8640" w:leader="none"/>
        </w:tabs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864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</w:t>
      </w:r>
    </w:p>
    <w:p>
      <w:pPr>
        <w:pStyle w:val="Normal"/>
        <w:tabs>
          <w:tab w:val="clear" w:pos="720"/>
          <w:tab w:val="left" w:pos="864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04 .05.2016  № 31</w:t>
      </w:r>
    </w:p>
    <w:p>
      <w:pPr>
        <w:pStyle w:val="Normal"/>
        <w:tabs>
          <w:tab w:val="clear" w:pos="720"/>
          <w:tab w:val="left" w:pos="864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sz w:val="28"/>
          <w:szCs w:val="28"/>
        </w:rPr>
        <w:t xml:space="preserve">о порядке и сроках составления проекта бюджета Савальского сельского  поселения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ее Положение регламентирует порядок и сроки составления проекта бюджета поселения на очередной финансовый год и определяет механизм работы над документами и материалами, предоставляемыми в Думу поселения одновременно с проектом бюджета поселения (далее - Положение).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рганизует непосредственное составление и составляет проект бюджета поселения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0" w:leader="none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методику планирования бюджетных ассигнований бюджета посе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decimal" w:pos="360" w:leader="none"/>
          <w:tab w:val="left" w:pos="1260" w:leader="none"/>
          <w:tab w:val="left" w:pos="1440" w:leader="none"/>
        </w:tabs>
        <w:ind w:left="0" w:firstLine="567"/>
        <w:jc w:val="both"/>
        <w:rPr/>
      </w:pPr>
      <w:r>
        <w:rPr>
          <w:sz w:val="28"/>
          <w:szCs w:val="28"/>
        </w:rPr>
        <w:t>разрабатывает   основные направления бюджетной и политики и основные направления налоговой политики поселения на очередной финансовый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decimal" w:pos="540" w:leader="none"/>
          <w:tab w:val="left" w:pos="1260" w:leader="none"/>
        </w:tabs>
        <w:ind w:left="0" w:firstLine="567"/>
        <w:jc w:val="both"/>
        <w:rPr/>
      </w:pPr>
      <w:r>
        <w:rPr>
          <w:sz w:val="28"/>
          <w:szCs w:val="28"/>
        </w:rPr>
        <w:t>разрабатывает в установленном порядке основные показатели  прогноза социально - экономического развития сельского поселения, разрабатывает  проект бюджетного прогноз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decimal" w:pos="540" w:leader="none"/>
          <w:tab w:val="left" w:pos="1260" w:leader="none"/>
        </w:tabs>
        <w:ind w:left="0" w:firstLine="567"/>
        <w:jc w:val="both"/>
        <w:rPr/>
      </w:pPr>
      <w:r>
        <w:rPr>
          <w:sz w:val="28"/>
          <w:szCs w:val="28"/>
        </w:rPr>
        <w:t>разрабатывает проект основных характеристик бюджета поселения (общий объём доходов, общий объём расходов, дефицит (профицит)), разрабатывает прогнозный план приватизации муниципального имущества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decimal" w:pos="540" w:leader="none"/>
          <w:tab w:val="left" w:pos="1260" w:leader="none"/>
        </w:tabs>
        <w:ind w:left="0" w:firstLine="567"/>
        <w:jc w:val="both"/>
        <w:rPr/>
      </w:pPr>
      <w:r>
        <w:rPr>
          <w:sz w:val="28"/>
          <w:szCs w:val="28"/>
        </w:rPr>
        <w:t>осуществляет оценку ожидаемого исполнения бюджета поселения на текущий финансовый год и подготавливает прогноз на очередной финансовый год по доходам, расходам, источникам финансирования дефицита бюджета посе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decimal" w:pos="540" w:leader="none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 ведёт реестр расходных обязательств по действующим обязательств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decimal" w:pos="540" w:leader="none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 среднесрочного финансового плана посе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decimal" w:pos="540" w:leader="none"/>
          <w:tab w:val="left" w:pos="1260" w:leader="none"/>
        </w:tabs>
        <w:ind w:left="0" w:firstLine="567"/>
        <w:jc w:val="both"/>
        <w:rPr/>
      </w:pPr>
      <w:r>
        <w:rPr>
          <w:sz w:val="28"/>
          <w:szCs w:val="28"/>
        </w:rPr>
        <w:t>разрабатывает перечень  муниципальных  программ, утвержденных в установленном порядке и предлагаемых к финансир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decimal" w:pos="540" w:leader="none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программ муниципальных  заимствований поселения, муниципальных гарант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decimal" w:pos="540" w:leader="none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верхнего предела муниципального долга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decimal" w:pos="540" w:leader="none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проект бюджета поселения на очередной финансовый год, а также подготавливает документы и материалы, представляемые в  Думу поселения одновременно с проектом бюджета посел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decimal" w:pos="540" w:leader="none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авливает другие данные и материалы, необходимые для составления  проекта  бюджета поселения</w:t>
      </w:r>
      <w:r>
        <w:rPr>
          <w:color w:val="0000FF"/>
          <w:sz w:val="28"/>
          <w:szCs w:val="28"/>
        </w:rPr>
        <w:t xml:space="preserve">.      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567"/>
        <w:jc w:val="both"/>
        <w:rPr/>
      </w:pPr>
      <w:r>
        <w:rPr>
          <w:sz w:val="28"/>
          <w:szCs w:val="28"/>
        </w:rPr>
        <w:t>Представление сведений, необходимых для составления проекта бюджета поселения, а также работа над доку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ентами и материалами, представляемыми в Савальскую сельскую Думу одновременно с проектом бюджета поселения, осуществляется в сроки, установленные прилагаемым к настоящему Положению планом – графиком.  </w:t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tabs>
          <w:tab w:val="clear" w:pos="720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 порядке и сроках </w:t>
      </w:r>
    </w:p>
    <w:p>
      <w:pPr>
        <w:pStyle w:val="Normal"/>
        <w:tabs>
          <w:tab w:val="clear" w:pos="720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</w:t>
      </w:r>
    </w:p>
    <w:p>
      <w:pPr>
        <w:pStyle w:val="Normal"/>
        <w:tabs>
          <w:tab w:val="clear" w:pos="720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бюджета Савальского </w:t>
      </w:r>
    </w:p>
    <w:p>
      <w:pPr>
        <w:pStyle w:val="Normal"/>
        <w:tabs>
          <w:tab w:val="clear" w:pos="720"/>
          <w:tab w:val="left" w:pos="86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-  ГРАФИК</w:t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ия сведений, необходимых для составления проекта  бюджета</w:t>
      </w:r>
    </w:p>
    <w:p>
      <w:pPr>
        <w:pStyle w:val="Normal"/>
        <w:tabs>
          <w:tab w:val="clear" w:pos="720"/>
          <w:tab w:val="decimal" w:pos="540" w:leader="none"/>
          <w:tab w:val="left" w:pos="86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авальского сельского поселения </w:t>
      </w:r>
    </w:p>
    <w:p>
      <w:pPr>
        <w:pStyle w:val="Normal"/>
        <w:tabs>
          <w:tab w:val="clear" w:pos="720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32"/>
        <w:gridCol w:w="2523"/>
        <w:gridCol w:w="249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и документ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редставл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 расходов по разделам и подразделам бюджетной классификации расходов бюджетов и детализации по статьям операций сектора государственного управления с соответствующими расчётами и обоснованиями на очередной финансовый год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ециалист по финансам и бюджетному учету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августа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расходных обязательств по действующим обязательства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ециалист по финансам и бюджетному учету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июл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 доходов на очередной финансовый год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ециалист по финансам и бюджетному учету, специалист по общим вопросам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авление прогноза социально-экономического развития  на очередной финансовый го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 (Специалист по общим вопросам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ентябр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поселения за 9 месяцев текущего года и ожидаемые итоги социально-экономического развития поселения на текущий финансовый го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ециалист по общим вопросам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5 октября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sz w:val="26"/>
                <w:szCs w:val="26"/>
              </w:rPr>
              <w:t>Перечень муниципальных программ, утвержденных в установленном порядке и предлагаемых к финансированию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ециалист по общим вопросам, специалист по финансам и бюджетному учету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 20 октября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основных направлений бюджетной политики и основных направлениях налоговой полити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30 октября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методика планирования бюджетных ассигнований бюджета поселения ( изменение существующей методики при необходимости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ециалист по финансам и бюджетному учету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октября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ожидаемого исполнения бюджета поселения на текущий финансовый го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ециалист по финансам и бюджетному учету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30  октябр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sz w:val="26"/>
                <w:szCs w:val="26"/>
              </w:rPr>
              <w:t>Подготовка паспортов муниципальных программ на очередной финансовый го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ециалист по общим вопросам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ноябр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 верхнего предела муниципального долга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ециалист по финансам и бюджетному учету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30 октябр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рогноза социально-экономического развит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я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расходов бюджета на очередной год по разделам, подразделам классификации расходов бюджета посел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ециалист по финансам и бюджетному учету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среднесрочного финансового плана посел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ециалист по финансам и бюджетному учету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>
          <w:trHeight w:val="6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роекта бюджета посел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а администрации, специалист по финансам и бюджетному учету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пакета документов о бюджете на очередной финансовый год на рассмотрение в сельскую Думу  и в контрольно-счетную комиссию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уточнённого пакета документов для утверждения  бюджета на заседание сельской  Думы и рассмотрение заключения КСК на проект бюджета посел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о 15 декабря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5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84" w:hanging="0"/>
      <w:outlineLvl w:val="8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firstLine="30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41:00Z</dcterms:created>
  <dc:creator>Спинов</dc:creator>
  <dc:description/>
  <dc:language>en-US</dc:language>
  <cp:lastModifiedBy>ИРИНА</cp:lastModifiedBy>
  <cp:lastPrinted>2015-05-28T15:22:00Z</cp:lastPrinted>
  <dcterms:modified xsi:type="dcterms:W3CDTF">2019-12-19T05:41:00Z</dcterms:modified>
  <cp:revision>2</cp:revision>
  <dc:subject/>
  <dc:title>Бланк мэра (с курицей)</dc:title>
</cp:coreProperties>
</file>