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sz w:val="28"/>
          <w:szCs w:val="28"/>
        </w:rPr>
        <w:t xml:space="preserve">ГЛАВА АДМИНИСТРАЦИИ                                                              САВАЛЬСКОГО СЕЛЬСКОГО ПОСЕЛЕНИЯ                      МАЛМЫЖСКОГО РАЙОНА КИРОВСКОЙ ОБЛАСТИ </w:t>
      </w:r>
    </w:p>
    <w:p>
      <w:pPr>
        <w:pStyle w:val="Style15"/>
        <w:spacing w:before="280" w:after="280"/>
        <w:jc w:val="center"/>
        <w:rPr/>
      </w:pPr>
      <w:r>
        <w:rPr>
          <w:b/>
          <w:bCs/>
          <w:sz w:val="28"/>
          <w:szCs w:val="28"/>
        </w:rPr>
        <w:br/>
      </w: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rPr/>
      </w:pPr>
      <w:r>
        <w:rPr>
          <w:b/>
          <w:bCs/>
        </w:rPr>
        <w:tab/>
        <w:t xml:space="preserve"> </w:t>
        <w:br/>
      </w:r>
      <w:r>
        <w:rPr>
          <w:sz w:val="28"/>
          <w:szCs w:val="28"/>
        </w:rPr>
        <w:t xml:space="preserve">от 04.06.2008 №  25 </w:t>
        <w:br/>
        <w:t xml:space="preserve">        с.Савали </w:t>
      </w:r>
    </w:p>
    <w:p>
      <w:pPr>
        <w:pStyle w:val="Normal"/>
        <w:rPr/>
      </w:pPr>
      <w:r>
        <w:rPr/>
        <w:br/>
      </w:r>
      <w:r>
        <w:rPr>
          <w:sz w:val="28"/>
          <w:szCs w:val="28"/>
        </w:rPr>
        <w:t>Об утверждении квалифи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ионных     требований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щения    должностей </w:t>
        <w:br/>
        <w:t xml:space="preserve">муниципальной  службы </w:t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ёй 9 Закона Кировской области от 08.10.2007 № 171-ЗО «О муниципальной службе в Кировской области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квалификационные требования к уровню </w:t>
        <w:br/>
        <w:t>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 должностных обязанностей муниципальными служащими администрации Саваль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Специалисту по общим и социальным вопросам администрации сельского поселения Сияловой И.Н. включить утвержденные настоящим распоряжением квалификационные требования в должностные инструкции муниципальных служащих с учетом соответствующих функций и конкретных задач, возложенных на структурное  подразделение и                    муниципального  служащ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  <w:t xml:space="preserve">И.о.главы </w:t>
        <w:br/>
        <w:t>администрации сельского поселения</w:t>
        <w:tab/>
        <w:t>И.Н.Сиялова</w:t>
      </w:r>
    </w:p>
    <w:p>
      <w:pPr>
        <w:pStyle w:val="Style15"/>
        <w:spacing w:before="280" w:after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30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 xml:space="preserve">УТВЕРЖДЕНЫ </w:t>
        <w:br/>
        <w:tab/>
        <w:tab/>
        <w:tab/>
        <w:tab/>
        <w:tab/>
        <w:tab/>
        <w:tab/>
        <w:t xml:space="preserve">распоряжением главы </w:t>
        <w:tab/>
        <w:tab/>
        <w:tab/>
        <w:tab/>
        <w:tab/>
        <w:tab/>
        <w:tab/>
        <w:tab/>
        <w:tab/>
        <w:tab/>
        <w:t xml:space="preserve">администрации сельского поселения </w:t>
        <w:tab/>
        <w:tab/>
        <w:tab/>
        <w:tab/>
        <w:tab/>
        <w:tab/>
        <w:tab/>
        <w:t xml:space="preserve">           от 04.06.2008 № 25</w:t>
      </w:r>
    </w:p>
    <w:p>
      <w:pPr>
        <w:pStyle w:val="Style15"/>
        <w:spacing w:before="280" w:after="300"/>
        <w:ind w:left="4962" w:hanging="0"/>
        <w:jc w:val="both"/>
        <w:rPr/>
      </w:pPr>
      <w:r>
        <w:rPr/>
        <w:t>с изменениями внесенными распоряжением   администрации Савальского сельского поселения от 20.11.2013 № 20</w:t>
      </w:r>
    </w:p>
    <w:p>
      <w:pPr>
        <w:pStyle w:val="Style15"/>
        <w:spacing w:before="280" w:after="3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ВАЛИФИКАЦИОННЫЕ ТРЕБОВАНИЯ </w:t>
        <w:br/>
        <w:t xml:space="preserve">к уровню профессионального образования, стажу муниципальной </w:t>
        <w:br/>
        <w:t xml:space="preserve">службы (государственной службы) или стажу работы по специальности, </w:t>
        <w:br/>
        <w:t xml:space="preserve">профессиональным знаниям и навыкам, необходимым для </w:t>
        <w:br/>
        <w:t xml:space="preserve">исполнения должностных обязанностей муниципальными </w:t>
        <w:br/>
        <w:t>служащими администрации Савальского сельского поселения</w:t>
      </w:r>
    </w:p>
    <w:tbl>
      <w:tblPr>
        <w:tblW w:w="96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39"/>
        <w:gridCol w:w="233"/>
        <w:gridCol w:w="6"/>
        <w:gridCol w:w="6634"/>
      </w:tblGrid>
      <w:tr>
        <w:trPr/>
        <w:tc>
          <w:tcPr>
            <w:tcW w:w="96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ые служащие </w:t>
              <w:br/>
              <w:t>старшей группы должностей муниципальной службы</w:t>
            </w:r>
          </w:p>
        </w:tc>
      </w:tr>
      <w:tr>
        <w:trPr/>
        <w:tc>
          <w:tcPr>
            <w:tcW w:w="3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или среднее профессиональное образование по специальности «Государственное и муниципальное управление», либо по специальностям, соответствующим функциям и конкретным задачам, возложенным на структурное  подразделение  и муниципального  служащего</w:t>
            </w:r>
          </w:p>
        </w:tc>
      </w:tr>
      <w:tr>
        <w:trPr/>
        <w:tc>
          <w:tcPr>
            <w:tcW w:w="3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ж муниципальной службы </w:t>
              <w:br/>
              <w:t xml:space="preserve">(государственной службы) или стаж работы по </w:t>
              <w:br/>
              <w:t>специальности</w:t>
            </w:r>
          </w:p>
        </w:tc>
        <w:tc>
          <w:tcPr>
            <w:tcW w:w="664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по стажу не предъявляются</w:t>
            </w:r>
          </w:p>
        </w:tc>
      </w:tr>
      <w:tr>
        <w:trPr/>
        <w:tc>
          <w:tcPr>
            <w:tcW w:w="3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ые знания</w:t>
            </w:r>
          </w:p>
        </w:tc>
        <w:tc>
          <w:tcPr>
            <w:tcW w:w="664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ституции Российской Федерации; федеральных законов, указов Президента Российской Федерации, постановлений Правительства Российской Федерации, устава Кировской области, указов и распоряжений Губернатора Кировской области, постановлений и  распоряжений Правительства Кировской области,   устава муниципального образования Савальское сельское поселение Малмыжского района Кировской области, иных нормативных правовых актов и служебных документов, регулирующих соответствующую сферу деятельности, применительно к исполнению конкретных должностных обязанностей; правил делового этикета; правил и норм охраны труда, техники безопасности и противопожарной защиты; правил внутреннего трудового распорядка; порядка прохождения муниципальной службы; должностной инструкции, порядка работы со служебной информацией</w:t>
            </w:r>
          </w:p>
        </w:tc>
      </w:tr>
      <w:tr>
        <w:trPr/>
        <w:tc>
          <w:tcPr>
            <w:tcW w:w="3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ые навыки</w:t>
            </w:r>
          </w:p>
        </w:tc>
        <w:tc>
          <w:tcPr>
            <w:tcW w:w="6640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я выполнения поставленных руководителем задач; работы с нормативными правовыми актами; умения подготовки внутренних и исходящих документов; исполнительской дисциплины; владения компьютерной и другой орггехникой, необходимым программным обеспечением</w:t>
            </w:r>
          </w:p>
        </w:tc>
      </w:tr>
      <w:tr>
        <w:trPr/>
        <w:tc>
          <w:tcPr>
            <w:tcW w:w="96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ые служащие </w:t>
              <w:br/>
              <w:t>младшей группы должностей муниципальной службы</w:t>
            </w:r>
          </w:p>
        </w:tc>
      </w:tr>
      <w:tr>
        <w:trPr/>
        <w:tc>
          <w:tcPr>
            <w:tcW w:w="3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640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шее или среднее профессиональное </w:t>
              <w:br/>
              <w:t xml:space="preserve">образование по специальности </w:t>
              <w:br/>
              <w:t>«Государственное и муниципальное управление», либо по специальностям, соответствующим функциям и конкретным задачам, возложенным на структурное подразделение и муниципального служащего</w:t>
            </w:r>
          </w:p>
        </w:tc>
      </w:tr>
      <w:tr>
        <w:trPr/>
        <w:tc>
          <w:tcPr>
            <w:tcW w:w="3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ж муниципальной </w:t>
              <w:br/>
              <w:t>службы (государственной службы) или стаж работы по специальности</w:t>
            </w:r>
          </w:p>
        </w:tc>
        <w:tc>
          <w:tcPr>
            <w:tcW w:w="6640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по стажу не предъявляются</w:t>
            </w:r>
          </w:p>
        </w:tc>
      </w:tr>
      <w:tr>
        <w:trPr/>
        <w:tc>
          <w:tcPr>
            <w:tcW w:w="3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ые знания</w:t>
            </w:r>
          </w:p>
        </w:tc>
        <w:tc>
          <w:tcPr>
            <w:tcW w:w="6640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ституции Российской Федерации; федеральных законов, указов Президента Российской Федерации, постановлений Правительства Российской Федерации, устава Кировской области, указов и распоряжений Губернатора Кировской области, постановлений и  распоряжений Правительства Кировской области,   устава муниципального образования Савальское сельское поселение Малмыжского района Кировской области, иных нормативных актов и служебных документов, регулирующих соответствующую сферу деятельности, применительно к исполнению конкретных должностных обязанностей; порядка прохождения муниципальной службы; правил делового этикета; правил и норм охраны труда, техники безопасности и противопожарной защиты; правил внутреннего трудового распорядка, должностной инструкции, порядка работы со служебной информацией</w:t>
            </w:r>
          </w:p>
        </w:tc>
      </w:tr>
      <w:tr>
        <w:trPr/>
        <w:tc>
          <w:tcPr>
            <w:tcW w:w="3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ые навыки</w:t>
            </w:r>
          </w:p>
        </w:tc>
        <w:tc>
          <w:tcPr>
            <w:tcW w:w="6640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я выполнения поставленных руководителем задач; умения подготовки внутренних и исходящих документов; исполнительской дисциплины; владения компьютерной и другой орггехникой</w:t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3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15:00Z</dcterms:created>
  <dc:creator>Manson</dc:creator>
  <dc:description/>
  <dc:language>en-US</dc:language>
  <cp:lastModifiedBy>ИРИНА</cp:lastModifiedBy>
  <cp:lastPrinted>2008-10-04T15:26:00Z</cp:lastPrinted>
  <dcterms:modified xsi:type="dcterms:W3CDTF">2013-12-11T05:39:00Z</dcterms:modified>
  <cp:revision>4</cp:revision>
  <dc:subject/>
  <dc:title>ГЛАВА АДМИНИСТРАЦИИ МАЛМЫЖСКОГО РАЙОНА</dc:title>
</cp:coreProperties>
</file>