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09.1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29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Об аннулировании адреса: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починок Кулапинский ул.Вознесенская, дом 3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.Аннулировать адрес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ровская область, Малмыжский муниципальный район, Савальское сельское поселение, починок Кулапинский, улица Вознесенская, дом 3, имеющий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уникальный номер адреса в ФИАС  2eedd4ff-4900-4637-a7aa-4d175b327d6f 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ее присвоенный  жилому дому с кадастровым № 43:17:480301:262 , в связи со снятием с учета объекта адресации  07.12.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   Д.Б.Звягин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(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ю получил(а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25:00Z</dcterms:created>
  <dc:creator>ИРИНА</dc:creator>
  <dc:description/>
  <dc:language>en-US</dc:language>
  <cp:lastModifiedBy>ИРИНА</cp:lastModifiedBy>
  <cp:lastPrinted>2019-12-09T14:42:00Z</cp:lastPrinted>
  <dcterms:modified xsi:type="dcterms:W3CDTF">2019-12-09T11:43:00Z</dcterms:modified>
  <cp:revision>8</cp:revision>
  <dc:subject/>
  <dc:title/>
</cp:coreProperties>
</file>