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Cs w:val="28"/>
        </w:rPr>
      </w:pPr>
      <w:r>
        <w:rPr>
          <w:szCs w:val="28"/>
        </w:rPr>
        <w:t>АДМИНИСТРАЦИЯ САВАЛЬ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1.2018</w:t>
        <w:tab/>
        <w:tab/>
        <w:tab/>
        <w:tab/>
        <w:tab/>
        <w:tab/>
        <w:tab/>
        <w:tab/>
        <w:tab/>
        <w:t xml:space="preserve">       №       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ава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ротиводействия коррупции администрации Савальского сельского поселения на 2018-2020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 Национального плана противодействия коррупции, администрация  Савальского сельского  поселения ПОСТАНОВЛЯЕТ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противодействия коррупции администрации Савальского сельского поселения на 2018-2020 го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нителям, ответственным за реализацию мероприятий Плана,  обеспечить их выполн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ого сельского поселения                                                     Д.Б.Звягин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по общи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опросам администрации поселения                                               И.Н.Сиялов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both"/>
        <w:outlineLvl w:val="0"/>
        <w:rPr/>
      </w:pPr>
      <w:bookmarkStart w:id="0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.01.2018    № 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иводействия коррупции  администрации Сава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-2020 год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  <w:bookmarkStart w:id="1" w:name="sub_1000"/>
      <w:bookmarkStart w:id="2" w:name="sub_1000"/>
      <w:bookmarkEnd w:id="2"/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551"/>
        <w:gridCol w:w="1701"/>
      </w:tblGrid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14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механизмов против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и </w:t>
            </w:r>
          </w:p>
        </w:tc>
      </w:tr>
      <w:tr>
        <w:trPr>
          <w:trHeight w:val="3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sub_1011"/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bookmarkEnd w:id="3"/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комиссией по соблюдению требований к служебному поведению муниципальных служащих и урегулированию конфликта интересов (далее – Комиссия) вопросов, касающихся состояния работы по противодействию коррупции, в том числе по предотвращению и (или) урегулированию конфликта интересов, а также принятию конкретных мер по совершенствованию такой работы, обеспечение участия в работе Комиссии представителей обществен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нения мероприятий Плана с рассмотрением на оперативных совеща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ых правовых актов в соответствие с действующим законодательством по противодействию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проведение обсуждений практики применения антикоррупционного законодательства с муниципальными служащи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влечение муниципальных  служащих к участию в обсуждении и разработке нормативных правовых актов по вопросам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 течение срока действия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оведение опроса граждан  для оценки уровня коррупции деятельности администрации сельского поселения   и эффективности принимаемых мер по противодействию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дин раз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тикоррупционные механизмы  в рамках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й политик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sub_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 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 </w:t>
            </w:r>
            <w:bookmarkEnd w:id="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троля за исполнением муниципальными служащими  законодательства в сфере передачи подарков, полученных в связи с 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1014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работы по рассмотрению уведомлений представителя нанимателя о фактах обращения в целях склонения муниципального служащего к совершению коррупционных правонарушений,  уведомлений представителя нанимателя о выполнении иной оплачиваемой работы, уведомлений о возникшем конфликте интересов или возможности   его  возникнов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 и полноты  предоставления  муниципальными служащими  и  выборными должностными лицами  сведений о доходах, об имуществе и обязательствах имущественного   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азмещения  сведений о доходах, об имуществе и обязательствах имущественного характера муниципальными служащими  и  выборными должностными 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срока действия 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муниципальными служащими  с положениями законодательства Российской Федерации по противодействию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срока действия 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рганизация проведения повышения квалификации муниципальных  служащих, в должностные обязанности которых входит участие в противодействие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 течение срока действия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вручение муниципальным служащим, впервые поступившим на муниципальную службу памятки  по противодействию корруп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 течение срока действия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оведение регулярной работы  по разъяснению  исполнения требований антикоррупционного законодательства муниципальными служащими, увольняющимися с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 течение срока действия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явление причин и условий проявления корруп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ятельности администрации 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тикоррупцион-ной экспертизы нормативных правовых актов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своевременного   предоставления   проектов нормативных правовых актов   в органы прокуратуры  в целях   проведения  их правов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4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вершенствование организации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муниципальных   закупок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словий, процедур и механизмов муниципальных закуп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случаев   внеконкурсного  осуществления муниципальных закуп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ере 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существление работы по недопущению возникновения конфликта интересов в данной сфере закупок ( проведении анализа аффилированных связей членов закупочных комиссий с участниками закупо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 течение срока действия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тиводействие и профилактика коррупции в экономиче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циальной сфере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законодательства при заключении договоров по предоставлению муниципального имущества (земельных участков, объектов недвижимости), при приватизации муниципальной 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Повышение эффективности противодействия коррупции при учете и использовании муниципального имущества, в том числе осуществление работы по недопущению возникновения  конфликта интересов  в данной сфере деятель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 течение срока действия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4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заимодействие администрации сельского поселения с институт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го общества  и гражданами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обращений граждан и организаций, содержащих информацию о коррупционных проявл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 деятельности администрации Савальского сельского поселения по вопросам  противодействия коррупции путем размещения информации  на стенд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администрации Савальского сельского поселения или нарушениях требований к служебному поведению муниципальных служащих посредством приема электронных сообщений на  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type w:val="nextPage"/>
      <w:pgSz w:w="11906" w:h="16800"/>
      <w:pgMar w:left="1843" w:right="79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46:00Z</dcterms:created>
  <dc:creator>User</dc:creator>
  <dc:description/>
  <cp:keywords/>
  <dc:language>en-US</dc:language>
  <cp:lastModifiedBy>ИРИНА</cp:lastModifiedBy>
  <cp:lastPrinted>2018-01-09T11:34:00Z</cp:lastPrinted>
  <dcterms:modified xsi:type="dcterms:W3CDTF">2018-01-16T13:50:00Z</dcterms:modified>
  <cp:revision>4</cp:revision>
  <dc:subject/>
  <dc:title/>
</cp:coreProperties>
</file>