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ВАЛЬСКАЯ СЕЛЬ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4.01.2019                                                                                                  № 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 Савал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ередаче части полномочий в области градостроительной деятельно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частью 20 статьи 14, частью 4 статьи 15 Федерального закона № 131-ФЗ от 06.10.2003 « Об общих принципах организации местного самоуправлении в  Российской Федерации», Уставом  муниципального образования Савальское сельское поселение Малмыжского района Кировской области, Савальская сельская Дума РЕШИЛА:</w:t>
      </w:r>
    </w:p>
    <w:p>
      <w:pPr>
        <w:pStyle w:val="Style16"/>
        <w:ind w:left="0" w:firstLine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дать  для исполнения часть полномочий в сфере градостроительной деятельности муниципальному образованию Малмыжский муниципальный район Кировской области по решению вопросов местного значения:</w:t>
      </w:r>
    </w:p>
    <w:p>
      <w:pPr>
        <w:pStyle w:val="Normal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1.1. Направление уведомления о соответствии указанных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ведомлен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.</w:t>
      </w:r>
    </w:p>
    <w:p>
      <w:pPr>
        <w:pStyle w:val="Style16"/>
        <w:autoSpaceDE w:val="false"/>
        <w:ind w:left="142" w:firstLine="9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2. Направление уведомления о несоответствии указанных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ведомлен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.</w:t>
      </w:r>
    </w:p>
    <w:p>
      <w:pPr>
        <w:pStyle w:val="Style16"/>
        <w:autoSpaceDE w:val="false"/>
        <w:ind w:left="0" w:firstLine="10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 Направлени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.</w:t>
      </w:r>
    </w:p>
    <w:p>
      <w:pPr>
        <w:pStyle w:val="Style16"/>
        <w:numPr>
          <w:ilvl w:val="0"/>
          <w:numId w:val="1"/>
        </w:numPr>
        <w:ind w:left="0" w:firstLine="106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учить администрации Савальского сельского поселения заключить соглашение  с администрацией Малмыжского района  передаче осуществления части полномочий, указанных в подпунктах 1.1.-1.3 настоящего решения. Срок действия данного соглашения установить с 1 января 2019 года по 31 декабря 2019 года.</w:t>
      </w:r>
    </w:p>
    <w:p>
      <w:pPr>
        <w:pStyle w:val="Style16"/>
        <w:numPr>
          <w:ilvl w:val="0"/>
          <w:numId w:val="1"/>
        </w:numPr>
        <w:ind w:left="0" w:firstLine="106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убликовать решение в Информационном  бюллетене органов местного самоуправления Савальское сельское поселение Малмыжского района Кировской области.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 в силу с момента опубликования.</w:t>
      </w:r>
    </w:p>
    <w:p>
      <w:pPr>
        <w:pStyle w:val="Style16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сельского поселения,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ельской Думы            Д.Б.Звягин</w:t>
      </w:r>
    </w:p>
    <w:p>
      <w:pPr>
        <w:pStyle w:val="Style16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200"/>
        <w:ind w:left="106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42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60D0B76200F7726616CED7C80917674C907EE51DB1C9B5A9BC59EBD14CBD7CB374BC78E03ABEE2B0BD4A1790BF2C8B2CAFC88FA5288v4f2L" TargetMode="External"/><Relationship Id="rId3" Type="http://schemas.openxmlformats.org/officeDocument/2006/relationships/hyperlink" Target="consultantplus://offline/ref=D2AE883EFF8B85236F7B31960C33230D120B4FA2F22500FE311454B855E1A277CB03625D82164F67CB6193052AEB78247C68BD035BD1yBj0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1:58:00Z</dcterms:created>
  <dc:creator>Пользователь Windows</dc:creator>
  <dc:description/>
  <cp:keywords/>
  <dc:language>en-US</dc:language>
  <cp:lastModifiedBy>ИРИНА</cp:lastModifiedBy>
  <cp:lastPrinted>2019-03-14T09:25:00Z</cp:lastPrinted>
  <dcterms:modified xsi:type="dcterms:W3CDTF">2019-03-14T06:26:00Z</dcterms:modified>
  <cp:revision>7</cp:revision>
  <dc:subject/>
  <dc:title/>
</cp:coreProperties>
</file>