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движимого имущества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205</wp:posOffset>
                </wp:positionV>
                <wp:extent cx="889000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79"/>
                              <w:gridCol w:w="1569"/>
                              <w:gridCol w:w="39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 адрес (местоположение) объек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бременения (огранич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обиль ВАЗ 21144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5.7pt;mso-wrap-distance-left:0pt;mso-wrap-distance-right:9pt;mso-wrap-distance-top:0pt;mso-wrap-distance-bottom:0pt;margin-top: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79"/>
                        <w:gridCol w:w="1569"/>
                        <w:gridCol w:w="39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и адрес (местоположение) объек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бременения (огранич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обиль ВАЗ 21144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9:00Z</dcterms:created>
  <dc:creator>Manson</dc:creator>
  <dc:description/>
  <dc:language>en-US</dc:language>
  <cp:lastModifiedBy>ИРИНА</cp:lastModifiedBy>
  <cp:lastPrinted>2017-11-22T09:09:00Z</cp:lastPrinted>
  <dcterms:modified xsi:type="dcterms:W3CDTF">2019-08-28T13:40:00Z</dcterms:modified>
  <cp:revision>3</cp:revision>
  <dc:subject/>
  <dc:title>РЕЕСТР</dc:title>
</cp:coreProperties>
</file>