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>САВАЛЬСКАЯ СЕЛЬСКАЯ ДУМ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ёртого созыв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4"/>
        <w:gridCol w:w="1937"/>
        <w:gridCol w:w="1937"/>
        <w:gridCol w:w="1937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4.09.</w:t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18</w:t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№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33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авали</w:t>
      </w:r>
    </w:p>
    <w:p>
      <w:pPr>
        <w:pStyle w:val="Standard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Standard"/>
        <w:jc w:val="center"/>
        <w:rPr>
          <w:rFonts w:eastAsia="Lucida Sans Unicode" w:cs="Mangal"/>
          <w:b/>
          <w:b/>
          <w:kern w:val="2"/>
          <w:sz w:val="28"/>
          <w:szCs w:val="28"/>
          <w:lang w:val="ru-RU" w:eastAsia="zh-CN" w:bidi="hi-IN"/>
        </w:rPr>
      </w:pPr>
      <w:r>
        <w:rPr>
          <w:b/>
          <w:sz w:val="28"/>
          <w:szCs w:val="28"/>
          <w:lang w:val="ru-RU"/>
        </w:rPr>
        <w:t xml:space="preserve">Савальской сельской Думы </w:t>
      </w:r>
      <w:r>
        <w:rPr>
          <w:rFonts w:eastAsia="Lucida Sans Unicode" w:cs="Mangal"/>
          <w:b/>
          <w:kern w:val="2"/>
          <w:sz w:val="28"/>
          <w:szCs w:val="28"/>
          <w:lang w:val="ru-RU" w:eastAsia="zh-CN" w:bidi="hi-IN"/>
        </w:rPr>
        <w:t>Малмыжского района Кировской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2.12.2017 № 47 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3.08.2018 №307-ФЗ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Законом Кировской области от 13.07.2018 №173-ЗО «О внесении изменений в отдельные законы Кировской области»,  руководствуясь Федеральным законом от 02.03.2007 №25-ФЗ «О муниципальной службе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ировской области от 08.10.2007 №171-ЗО «О муниципальной службе в Кировской области», Уставом муниципального образования Савальское сельское поселение Малмыжского района Кировской области, утвержденным решением сельской Думы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вальская сельская Дума РЕШИЛА: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Внести в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й службе в муниципальном образовании Савальское сельское поселение Малмыжского района Кировской области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» (далее – Положение), утвержденное решением Савальской сельской Думы №47 от 22.12.2017, следующие изменения: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Часть 4 раздела 7 Положения изложить в новой редакции следующего содержания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«4. 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В число типовых квалификационных требований к должностям муниципальной службы по стажу муниципальной службы или стажу работы по специальности входит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) для ведущих, старших и младших должностей муниципальной службы требования к стажу не предъявляются.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2. Пункт 1.2 части 1 раздела 12 Положения изложить в новой редакции следующего содержани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«1.2.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.3 Часть 3 раздела 30 Положения изложить в новой редакции следующего содержа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«3. Взыск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bidi="ar-SA"/>
          </w:rPr>
          <w:t>разделами 13, 15 и 29 настоящего Полож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3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4) объяснений муниципального служащего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>5) иных материалов.»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Информационном бюллетене органов местного самоуправления Савальское сельское поселение Малмыжского района Кировской област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 Решение </w:t>
      </w:r>
      <w:r>
        <w:rPr>
          <w:sz w:val="28"/>
          <w:szCs w:val="28"/>
        </w:rPr>
        <w:t>вступает в силу в соответствии с действующим законодательство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,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председатель сельской Думы                                             Д.Б.Звягин                     </w:t>
      </w:r>
    </w:p>
    <w:sectPr>
      <w:type w:val="nextPage"/>
      <w:pgSz w:w="12240" w:h="15840"/>
      <w:pgMar w:left="1701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ndale Sans UI;Times New Roman" w:cs="Times New Roman"/>
      <w:color w:val="000000"/>
      <w:kern w:val="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C33276EA1BE531AC963E153B62415AA980380C4EA3BC1A8FDBCBB0D26D52492F7A5880A53B71wCe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4:00Z</dcterms:created>
  <dc:creator>Владелец</dc:creator>
  <dc:description/>
  <cp:keywords/>
  <dc:language>en-US</dc:language>
  <cp:lastModifiedBy>ИРИНА</cp:lastModifiedBy>
  <cp:lastPrinted>2018-09-04T16:17:00Z</cp:lastPrinted>
  <dcterms:modified xsi:type="dcterms:W3CDTF">2018-10-04T13:28:00Z</dcterms:modified>
  <cp:revision>6</cp:revision>
  <dc:subject/>
  <dc:title/>
</cp:coreProperties>
</file>