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1.0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присвоении адрес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</w:t>
      </w:r>
      <w:r>
        <w:rPr/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Присвоить вновь построенному объекту недвижимости – открытое плоскостное физкультурно-спортивное сооружение,  адресный ориентир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ровская Область, Малмыжский муниципальный район, Сельское поселение Савальское, Савали Село, Сооружение № 1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                                  Д.Б.Звягин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КОГОАУ СПО «Савальский политехнический техникум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Санни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  <w:t>Разослано: Савальский политехникум  - 1, ФИАС – 1(электронно) =2</w:t>
      </w:r>
    </w:p>
    <w:p>
      <w:pPr>
        <w:pStyle w:val="Normal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альского сельского поселения                                                Д.Б.Звяг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9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9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eastAsia="ru-RU"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eastAsia="ru-RU" w:bidi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340"/>
        <w:gridCol w:w="644"/>
        <w:gridCol w:w="1559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9214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39:00Z</dcterms:created>
  <dc:creator>ИРИНА</dc:creator>
  <dc:description/>
  <cp:keywords/>
  <dc:language>en-US</dc:language>
  <cp:lastModifiedBy>ИРИНА</cp:lastModifiedBy>
  <cp:lastPrinted>2019-03-01T09:57:00Z</cp:lastPrinted>
  <dcterms:modified xsi:type="dcterms:W3CDTF">2019-03-01T06:58:00Z</dcterms:modified>
  <cp:revision>11</cp:revision>
  <dc:subject/>
  <dc:title/>
</cp:coreProperties>
</file>