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-61" w:hanging="0"/>
        <w:jc w:val="center"/>
        <w:rPr/>
      </w:pPr>
      <w:r>
        <w:rPr>
          <w:b/>
          <w:bCs/>
          <w:spacing w:val="-3"/>
          <w:sz w:val="28"/>
          <w:szCs w:val="28"/>
        </w:rPr>
        <w:t>АДМИНИСТРАЦИЯ САВАЛЬСКОГО СЕЛЬСКОГО ПОСЕЛЕНИЯ</w:t>
      </w:r>
    </w:p>
    <w:p>
      <w:pPr>
        <w:pStyle w:val="Normal"/>
        <w:shd w:fill="FFFFFF" w:val="clear"/>
        <w:spacing w:lineRule="exact" w:line="317"/>
        <w:ind w:right="-6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336" w:after="0"/>
        <w:ind w:right="9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center" w:pos="4670" w:leader="none"/>
        </w:tabs>
        <w:spacing w:before="336" w:after="0"/>
        <w:ind w:right="96" w:hanging="0"/>
        <w:rPr>
          <w:sz w:val="28"/>
          <w:szCs w:val="28"/>
        </w:rPr>
      </w:pPr>
      <w:r>
        <w:rPr>
          <w:bCs/>
          <w:iCs/>
          <w:color w:val="0070C0"/>
          <w:sz w:val="28"/>
          <w:szCs w:val="28"/>
        </w:rPr>
        <w:t>25.01.2018</w:t>
        <w:tab/>
        <w:t xml:space="preserve"> </w:t>
      </w: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№  3</w:t>
      </w:r>
    </w:p>
    <w:p>
      <w:pPr>
        <w:pStyle w:val="Normal"/>
        <w:shd w:fill="FFFFFF" w:val="clear"/>
        <w:ind w:right="72" w:hanging="0"/>
        <w:jc w:val="center"/>
        <w:rPr/>
      </w:pPr>
      <w:r>
        <w:rPr>
          <w:spacing w:val="-3"/>
          <w:sz w:val="28"/>
          <w:szCs w:val="28"/>
        </w:rPr>
        <w:t>с. Савали</w:t>
      </w:r>
    </w:p>
    <w:p>
      <w:pPr>
        <w:pStyle w:val="Normal"/>
        <w:shd w:fill="FFFFFF" w:val="clear"/>
        <w:spacing w:before="624" w:after="0"/>
        <w:ind w:lef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ым участкам</w:t>
      </w:r>
    </w:p>
    <w:p>
      <w:pPr>
        <w:pStyle w:val="Normal"/>
        <w:shd w:fill="FFFFFF" w:val="clear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/>
      </w:pPr>
      <w:r>
        <w:rPr/>
      </w:r>
    </w:p>
    <w:p>
      <w:pPr>
        <w:pStyle w:val="Normal"/>
        <w:widowControl/>
        <w:autoSpaceDE w:val="true"/>
        <w:spacing w:lineRule="auto" w:line="360" w:before="100" w:after="100"/>
        <w:ind w:firstLine="709"/>
        <w:rPr/>
      </w:pPr>
      <w:r>
        <w:rPr>
          <w:sz w:val="28"/>
          <w:szCs w:val="28"/>
        </w:rPr>
        <w:t>На основании Постановления Правительства Российской Федерации от 19 ноября 2014  № 1221  «Об утверждении Правил присвоения, изменения и аннулирования адресов» Администрация Савальского сельского поселения ПОСТАНОВЛЯЕТ:</w:t>
      </w:r>
    </w:p>
    <w:p>
      <w:pPr>
        <w:pStyle w:val="Normal"/>
        <w:widowControl/>
        <w:autoSpaceDE w:val="true"/>
        <w:spacing w:lineRule="auto" w:line="360"/>
        <w:ind w:left="20" w:right="20" w:firstLine="700"/>
        <w:jc w:val="both"/>
        <w:rPr/>
      </w:pPr>
      <w:r>
        <w:rPr>
          <w:rFonts w:eastAsia="Arial Unicode MS"/>
          <w:color w:val="000000"/>
          <w:sz w:val="28"/>
          <w:szCs w:val="28"/>
          <w:lang w:val="en-US"/>
        </w:rPr>
        <w:t>1.Присвоить  земельному участку с кадастровым номером   43:17:481001: 420 адресный ориентир: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 xml:space="preserve">Российская Федерация, Кировская область, Малмыжский район, </w:t>
      </w:r>
      <w:r>
        <w:rPr>
          <w:rFonts w:eastAsia="Arial Unicode MS"/>
          <w:sz w:val="28"/>
          <w:szCs w:val="28"/>
        </w:rPr>
        <w:t xml:space="preserve"> муниципальное образование Савальское сельское поселение, </w:t>
      </w:r>
      <w:r>
        <w:rPr>
          <w:rFonts w:eastAsia="Arial Unicode MS"/>
          <w:sz w:val="28"/>
          <w:szCs w:val="28"/>
          <w:lang w:val="en-US"/>
        </w:rPr>
        <w:t>село Савали, улица Солнечная, дом 2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2.</w:t>
      </w:r>
      <w:r>
        <w:rPr/>
        <w:t xml:space="preserve"> </w:t>
      </w:r>
      <w:r>
        <w:rPr>
          <w:rFonts w:eastAsia="Arial Unicode MS"/>
          <w:sz w:val="28"/>
          <w:szCs w:val="28"/>
          <w:lang w:val="en-US"/>
        </w:rPr>
        <w:t>Присвоить  земельному участку с кадастровым номером   43:17:481001: 434 адресный ориентир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Российская Федерация, Кировская область, Малмыжский район,  муниципальное образование Савальское сельское поселение, село Савали, улица Солнечная, дом 4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3.Присвоить  земельному участку с кадастровым номером   43:17:481001: 433 адресный ориентир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Российская Федерация, Кировская область, Малмыжский район,  муниципальное образование Савальское сельское поселение, село Савали, улица Солнечная, дом 6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4.</w:t>
      </w:r>
      <w:r>
        <w:rPr/>
        <w:t xml:space="preserve"> </w:t>
      </w:r>
      <w:r>
        <w:rPr>
          <w:rFonts w:eastAsia="Arial Unicode MS"/>
          <w:sz w:val="28"/>
          <w:szCs w:val="28"/>
          <w:lang w:val="en-US"/>
        </w:rPr>
        <w:t>Присвоить  земельному участку с кадастровым номером   43:17:481001: 432 адресный ориентир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Российская Федерация, Кировская область, Малмыжский район,  муниципальное образование Савальское сельское поселение, село Савали, улица Солнечная, дом 8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5.</w:t>
      </w:r>
      <w:r>
        <w:rPr/>
        <w:t xml:space="preserve"> </w:t>
      </w:r>
      <w:r>
        <w:rPr>
          <w:rFonts w:eastAsia="Arial Unicode MS"/>
          <w:sz w:val="28"/>
          <w:szCs w:val="28"/>
          <w:lang w:val="en-US"/>
        </w:rPr>
        <w:t>Присвоить  земельному участку с кадастровым номером   43:17:481001: 431  адресный ориентир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Российская Федерация, Кировская область, Малмыжский район,  муниципальное образование Савальское сельское поселение, село Савали, улица Солнечная, дом 10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6.</w:t>
      </w:r>
      <w:r>
        <w:rPr/>
        <w:t xml:space="preserve"> </w:t>
      </w:r>
      <w:r>
        <w:rPr>
          <w:rFonts w:eastAsia="Arial Unicode MS"/>
          <w:sz w:val="28"/>
          <w:szCs w:val="28"/>
          <w:lang w:val="en-US"/>
        </w:rPr>
        <w:t>Присвоить  земельному участку с кадастровым номером   43:17:481001: 430 адресный ориентир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Российская Федерация, Кировская область, Малмыжский район,  муниципальное образование Савальское сельское поселение, село Савали, улица Солнечная, дом 12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7.</w:t>
      </w:r>
      <w:r>
        <w:rPr/>
        <w:t xml:space="preserve"> </w:t>
      </w:r>
      <w:r>
        <w:rPr>
          <w:rFonts w:eastAsia="Arial Unicode MS"/>
          <w:sz w:val="28"/>
          <w:szCs w:val="28"/>
          <w:lang w:val="en-US"/>
        </w:rPr>
        <w:t>Присвоить  земельному участку с кадастровым номером   43:17:481001: 429 адресный ориентир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Российская Федерация, Кировская область, Малмыжский район,  муниципальное образование Савальское сельское поселение, село Савали, улица Солнечная, дом 14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8. Присвоить  земельному участку с кадастровым номером   43:17:481001: 428 адресный ориентир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Российская Федерация, Кировская область, Малмыжский район,  муниципальное образование Савальское сельское поселение, село Савали, улица Солнечная, дом 16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9.</w:t>
      </w:r>
      <w:r>
        <w:rPr/>
        <w:t xml:space="preserve"> </w:t>
      </w:r>
      <w:r>
        <w:rPr>
          <w:rFonts w:eastAsia="Arial Unicode MS"/>
          <w:sz w:val="28"/>
          <w:szCs w:val="28"/>
          <w:lang w:val="en-US"/>
        </w:rPr>
        <w:t>Присвоить  земельному участку с кадастровым номером   43:17:481001: 427 адресный ориентир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Российская Федерация, Кировская область, Малмыжский район,  муниципальное образование Савальское сельское поселение, село Савали, улица Солнечная, дом 18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10. Присвоить  земельному участку с кадастровым номером   43:17:481001: 426 адресный ориентир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Российская Федерация, Кировская область, Малмыжский район,  муниципальное образование Савальское сельское поселение, село Савали, улица Солнечная, дом 20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11. Присвоить  земельному участку с кадастровым номером   43:17:481001: 425 адресный ориентир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Российская Федерация, Кировская область, Малмыжский район,  муниципальное образование Савальское сельское поселение, село Савали, улица Солнечная, дом 22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12.</w:t>
      </w:r>
      <w:r>
        <w:rPr/>
        <w:t xml:space="preserve"> </w:t>
      </w:r>
      <w:r>
        <w:rPr>
          <w:rFonts w:eastAsia="Arial Unicode MS"/>
          <w:sz w:val="28"/>
          <w:szCs w:val="28"/>
          <w:lang w:val="en-US"/>
        </w:rPr>
        <w:t>Присвоить  земельному участку с кадастровым номером   43:17:481001: 424 адресный ориентир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Российская Федерация, Кировская область, Малмыжский район,  муниципальное образование Савальское сельское поселение, село Савали, улица Солнечная, дом 24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13. Присвоить  земельному участку с кадастровым номером   43:17:481001: 423 адресный ориентир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Российская Федерация, Кировская область, Малмыжский район,  муниципальное образование Савальское сельское поселение, село Савали, улица Солнечная, дом 26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14. Присвоить  земельному участку с кадастровым номером   43:17:481001: 422 адресный ориентир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Российская Федерация, Кировская область, Малмыжский район,  муниципальное образование Савальское сельское поселение, село Савали, улица Солнечная, дом 28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15. Присвоить  земельному участку с кадастровым номером   43:17:481001: 421 адресный ориентир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Российская Федерация, Кировская область, Малмыжский район,  муниципальное образование Савальское сельское поселение, село Савали, улица Солнечная, дом 30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16. Присвоить  земельному участку с кадастровым номером   43:17:481001: 435 адресный ориентир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Российская Федерация, Кировская область, Малмыжский район,  муниципальное образование Савальское сельское поселение, село Савали, улица Солнечная, дом 32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17. Присвоить  земельному участку с кадастровым номером   43:17:481001: 419 адресный ориентир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Российская Федерация, Кировская область, Малмыжский район,  муниципальное образование Савальское сельское поселение, село Савали, улица Солнечная, дом 34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.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</w:r>
      <w:r>
        <w:rPr>
          <w:sz w:val="28"/>
          <w:szCs w:val="28"/>
        </w:rPr>
        <w:t xml:space="preserve"> на сайте http://malmyzh43.ru/poselenija/savalskoe-selskoe-poselenie.</w:t>
      </w:r>
    </w:p>
    <w:p>
      <w:pPr>
        <w:pStyle w:val="Normal"/>
        <w:widowControl/>
        <w:autoSpaceDE w:val="true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3. Постановление вступает в силу с момента его опубликования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                                               Д.Б.Звягин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о общим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опросам                                                                                         И.Н.Сиялова  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знакомлены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выдана:</w:t>
      </w:r>
    </w:p>
    <w:sectPr>
      <w:type w:val="nextPage"/>
      <w:pgSz w:w="11906" w:h="16838"/>
      <w:pgMar w:left="1701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47:00Z</dcterms:created>
  <dc:creator>Владелец</dc:creator>
  <dc:description/>
  <dc:language>en-US</dc:language>
  <cp:lastModifiedBy>ИРИНА</cp:lastModifiedBy>
  <cp:lastPrinted>2018-01-25T09:03:00Z</cp:lastPrinted>
  <dcterms:modified xsi:type="dcterms:W3CDTF">2018-01-25T06:09:00Z</dcterms:modified>
  <cp:revision>7</cp:revision>
  <dc:subject/>
  <dc:title/>
</cp:coreProperties>
</file>