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 xml:space="preserve">объектов недвижимости, числящихся в реестре имущества 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муниципального образования Савальское сельское поселение Малмыжского района Кировской области на 01.01.2019 год</w:t>
      </w:r>
    </w:p>
    <w:tbl>
      <w:tblPr>
        <w:tblW w:w="161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917"/>
        <w:gridCol w:w="2335"/>
        <w:gridCol w:w="2201"/>
        <w:gridCol w:w="1000"/>
        <w:gridCol w:w="2335"/>
        <w:gridCol w:w="1701"/>
        <w:gridCol w:w="2335"/>
        <w:gridCol w:w="2835"/>
      </w:tblGrid>
      <w:tr>
        <w:trPr>
          <w:tblHeader w:val="true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реестровый номер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ind w:left="-108" w:firstLine="108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адрес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го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Наименование и адрес (местоположение)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этажность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щая площадь, кв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обременения (ограничения)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70:7004,08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ртезианская скважина насосной станцией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9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50:7007,07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ртезианская скважина насосной станцией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3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60:700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Артезианская скважина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94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-4302/581/2008-12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Артезианская скважина № 18735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-43-02/581/2008-12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л.Октябрьская, Пионерская, Физкультурная, Юбилейная ,Садов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Водопровод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382 п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ул.Октябрьская д.97 кв.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6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 ул.Физкультурная д.3 кв.2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, ул.Октябрьскаяд.6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86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бщежитие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19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 Октябрьская д.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ровяник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Водопровод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ротяженность 60 п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 д.2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Здание сельской администрации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 ул. Центральная д.59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Здание клуба 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ул. Центр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Новый Ирюк  ул.Центр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Азелино ул.Центральна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амятник защитникам Отечества  ВОВ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(берег р.Вятк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Памятник погибшим   в годы гражданской войн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400:05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Малмыжский район с.Савали ул.Октябрьская д.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Очистные сооружен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63,4 м.к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3:17:480603:0174:33:223:002:00000390:700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с.Савали ул.Октябрьская д.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анализация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Малмыжский район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ротяженность 1 276,90 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с.Савали ул.Совхозная 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197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 Молодежная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4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Трудовая,5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8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>
          <w:trHeight w:val="34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п.Кулапинский ул. Красная Горка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55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улапинский ул. Красная Горка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5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 д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highlight w:val="yellow"/>
              </w:rPr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улапинский ул. Красная Горка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5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 д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улапинский ул. Трудовая,4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 д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7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Кулапинский ул. Трудовая,4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 xml:space="preserve">Жилой  дом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0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312,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7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1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38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84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08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Пионесркая,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04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Совхозная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Савали ул.Октябрьская,6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38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ул.Заводская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6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6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.Гоньба ул.Центарльная,4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277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Азели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д.Азелин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52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й наем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.Гоньба Малмыжского района Кировской обла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7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ные се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4400 пог.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.Новый Ирюк, ул.Центральная, д.2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школы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оньба, улица Центральная, дом 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/>
              <w:t>193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дома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/>
              <w:t>58,8 кв.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о Гоньба, улица Трудовая, дом 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 кадастрового номера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альское сельское поселение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е дороги по населенным пунктам муниципального образования:</w:t>
            </w:r>
          </w:p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19,5  пог.км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 xml:space="preserve">объектов движимого имущества, числящегося в реестре имущества </w:t>
      </w:r>
    </w:p>
    <w:p>
      <w:pPr>
        <w:pStyle w:val="Normal"/>
        <w:tabs>
          <w:tab w:val="clear" w:pos="708"/>
          <w:tab w:val="left" w:pos="2760" w:leader="none"/>
        </w:tabs>
        <w:jc w:val="center"/>
        <w:rPr/>
      </w:pPr>
      <w:r>
        <w:rPr/>
        <w:t>муниципального образования Савальское сельское поселение Малмыжского района Кировской области</w:t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6205</wp:posOffset>
                </wp:positionV>
                <wp:extent cx="889000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6379"/>
                              <w:gridCol w:w="1569"/>
                              <w:gridCol w:w="3959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реестровый номер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и адрес (местоположение) объекта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обременения (ограничения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томобиль ВАЗ 211440</w:t>
                                  </w:r>
                                </w:p>
                              </w:tc>
                              <w:tc>
                                <w:tcPr>
                                  <w:tcW w:w="15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760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0pt;height:45.7pt;mso-wrap-distance-left:0pt;mso-wrap-distance-right:9pt;mso-wrap-distance-top:0pt;mso-wrap-distance-bottom:0pt;margin-top:9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0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6379"/>
                        <w:gridCol w:w="1569"/>
                        <w:gridCol w:w="3959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реестровый номер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Наименование и адрес (местоположение) объекта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обременения (ограничения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томобиль ВАЗ 211440</w:t>
                            </w:r>
                          </w:p>
                        </w:tc>
                        <w:tc>
                          <w:tcPr>
                            <w:tcW w:w="15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760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overflowPunct w:val="false"/>
      <w:autoSpaceDE w:val="fals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3:39:00Z</dcterms:created>
  <dc:creator>Manson</dc:creator>
  <dc:description/>
  <dc:language>en-US</dc:language>
  <cp:lastModifiedBy>ИРИНА</cp:lastModifiedBy>
  <cp:lastPrinted>2017-11-22T09:09:00Z</cp:lastPrinted>
  <dcterms:modified xsi:type="dcterms:W3CDTF">2019-08-28T13:39:00Z</dcterms:modified>
  <cp:revision>2</cp:revision>
  <dc:subject/>
  <dc:title>РЕЕСТР</dc:title>
</cp:coreProperties>
</file>