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АВАЛЬСКАЯ СЕЛЬСКАЯ ДУМ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ретьего  созыв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 Е Ш Е Н И 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tbl>
      <w:tblPr>
        <w:tblW w:w="9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77"/>
        <w:gridCol w:w="3528"/>
        <w:gridCol w:w="1885"/>
        <w:gridCol w:w="1135"/>
      </w:tblGrid>
      <w:tr>
        <w:trPr/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5.12.</w:t>
            </w:r>
          </w:p>
        </w:tc>
        <w:tc>
          <w:tcPr>
            <w:tcW w:w="1477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5</w:t>
            </w:r>
          </w:p>
        </w:tc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4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8"/>
                <w:szCs w:val="28"/>
                <w:lang w:val="ru-RU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  <w:lang w:val="ru-RU"/>
              </w:rPr>
            </w:r>
          </w:p>
        </w:tc>
        <w:tc>
          <w:tcPr>
            <w:tcW w:w="14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.Савали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1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 в решение сельской Думы  от 17.11.2015  № 38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главой 32 части второй Налогового кодекса Российской Федерации, Федеральными законами от 06 октября 2003 года № 131-ФЗ «Об общих принципах организации местного самоуправления в Российской Федерации», от 04 октября 2014 года № 284-ФЗ «О внесении изменений в статьи 12 и 85 части первой и часть вторую Налогового кодекса и признании утратившими силу Закона Российской Федерации «О налогах на имущество физических лиц», Законом Кировской области от 24.09.2015 № 564-ЗО «Об установлении единой даты начала применения на территории Кировской области порядка определения налоговой базы по налогу на имущество физических лиц исходя из кадастровой стоимости объектов налогообложения», руководствуясь Уставом муниципального образования – Савальская  сельская Дума</w:t>
      </w:r>
      <w:r>
        <w:rPr>
          <w:i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РЕШИЛА: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Внести  изменения в  решение сельской Думы  от 17.11.2015  № 38 «Об установлении налога на имущество физических лиц» следующие изменения: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1.   пункт 4 решения признать утратившим силу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2. пункт 6 решения изложить в новой редакции следующего содержания: 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6. </w:t>
        <w:tab/>
        <w:t xml:space="preserve">Права и обязанности участников отношений, регулируемых законодательством Российской Федерации о налогах и сборах, возникшие в налоговом периоде 2015 года по налогу на имущество физических лиц, осуществляются в порядке, установленном Налоговым кодексом Российской Федерации с учетом положений решения решение Савальской сельской Думы  от 20.11.2014    №   44   «Об установлении налога на имущество физических лиц» с изменениями внесенными  решением сельской Думы16.06.2015 </w:t>
        <w:tab/>
        <w:t xml:space="preserve">№   30  «О внесении изменений в решение  от  20.11.2014 № 44», действующего до дня вступления в силу настоящего решения.      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Восстановить действие решений Савальской сельской Думы от 25.10.2010 № 32 «Об установлении земельного налога на территории муниципального образования Савальское сельское поселение Малмыжского района Кировской области»</w:t>
      </w:r>
      <w:r>
        <w:rPr>
          <w:i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 от 16.12.2010 № 51 «О внесении изменений решение сельской Думы от 25.12.2010 № 32» ,  от 21.04.2011№ 16 «О внесении изменений в  решение от 25.10.2010 № 32»,  от 20.11.2014 № 43 «О внесении изменений в  решение Савальской сельской Думы от 25.10.2010 № 32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Опубликовать настоящее решение в Информационном бюллетене органов местного самоуправления муниципального образования Савальское сельское поселение  Малмыжского района  Кировской области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 обнародовать на стенды и доски в общедоступных местах.</w:t>
      </w:r>
    </w:p>
    <w:p>
      <w:pPr>
        <w:pStyle w:val="Normal"/>
        <w:spacing w:lineRule="exact" w:line="3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лава поселения</w:t>
      </w:r>
    </w:p>
    <w:p>
      <w:pPr>
        <w:pStyle w:val="Normal"/>
        <w:spacing w:lineRule="exact" w:line="300"/>
        <w:rPr/>
      </w:pPr>
      <w:r>
        <w:rPr>
          <w:sz w:val="26"/>
          <w:szCs w:val="26"/>
          <w:lang w:val="ru-RU"/>
        </w:rPr>
        <w:t xml:space="preserve">Савальского сельского поселения                                                           О.В.Зобнина  </w:t>
      </w:r>
    </w:p>
    <w:p>
      <w:pPr>
        <w:pStyle w:val="Normal"/>
        <w:spacing w:lineRule="exact" w:line="3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ДГОТОВЛЕНО</w:t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пециалист по общим вопросам</w:t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дминистрации Савальского сельского</w:t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оселения                                                                                                    И.Н.Сиялова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color w:val="333399"/>
      <w:sz w:val="20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6:34:00Z</dcterms:created>
  <dc:creator>user08</dc:creator>
  <dc:description/>
  <dc:language>en-US</dc:language>
  <cp:lastModifiedBy>ИРИНА</cp:lastModifiedBy>
  <cp:lastPrinted>2015-12-01T17:05:00Z</cp:lastPrinted>
  <dcterms:modified xsi:type="dcterms:W3CDTF">2015-12-18T06:34:00Z</dcterms:modified>
  <cp:revision>2</cp:revision>
  <dc:subject/>
  <dc:title/>
</cp:coreProperties>
</file>