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ВАЛЬ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тье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3528"/>
        <w:gridCol w:w="1885"/>
        <w:gridCol w:w="1135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.12.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" w:name="bookmark0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стандартов уровня платежа гражд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жилищно-коммунальные услуги на 1 полугодие 2016 го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платы граждан по сжиженному газу к установленному Указом Губернатора области от 27.11.2014 № 54  предельному ограничению  Савальская сельская Дум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стандарты уровня платежа граждан с 01.01.2016 по 31.07.2016 года н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 сжиженный газ в баллонах с доставкой  в размере 55,3 %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жиженный газ ёмкостной  в размере 55,3%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жиженный газ в баллонах без доставки в размере 55,3 %.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>2. Направить данное решение в РСТ Кировской области,  в ОАО «Газпром газораспределение Киров»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Опубликовать настоящее решение   в официальном      издании   «Информационный бюллетень органов  местного самоуправления Савальского сельского поселения Малмыжского района Кировской области».     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835"/>
      </w:tblGrid>
      <w:tr>
        <w:trPr/>
        <w:tc>
          <w:tcPr>
            <w:tcW w:w="4503" w:type="dxa"/>
            <w:tcBorders/>
            <w:vAlign w:val="bottom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льского сельского поселе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Зобнин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  <w:t>0</w:t>
      </w:r>
    </w:p>
    <w:sectPr>
      <w:type w:val="nextPage"/>
      <w:pgSz w:w="11906" w:h="16838"/>
      <w:pgMar w:left="1701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4:00Z</dcterms:created>
  <dc:creator>Admin</dc:creator>
  <dc:description/>
  <dc:language>en-US</dc:language>
  <cp:lastModifiedBy>ИРИНА</cp:lastModifiedBy>
  <cp:lastPrinted>2015-12-18T09:27:00Z</cp:lastPrinted>
  <dcterms:modified xsi:type="dcterms:W3CDTF">2015-12-18T06:34:00Z</dcterms:modified>
  <cp:revision>2</cp:revision>
  <dc:subject/>
  <dc:title/>
</cp:coreProperties>
</file>