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ВАЛЬСКАЯ СЕЛЬ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8971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29"/>
        <w:gridCol w:w="3029"/>
        <w:gridCol w:w="1868"/>
        <w:gridCol w:w="1114"/>
      </w:tblGrid>
      <w:tr>
        <w:trPr/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.03.201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Савали</w:t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 бюджет муниципального образования Савальское  сельское поселение Малмыжского района Кировской области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326" w:after="0"/>
        <w:ind w:left="38" w:firstLine="70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9"/>
          <w:szCs w:val="29"/>
          <w:lang w:eastAsia="ru-RU"/>
        </w:rPr>
        <w:t>На основании Бюджетного Кодекса Российской Федерации, статьи 22 Устава муниципального образования Савальское сельское поселение Малмыжского района Кировской области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, Савальская сельская Дума  Малмыжского района Кировской области РЕШИЛ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Савальской сельской Думы № 44 от 22.12.2017  «О бюджете муниципального образования Савальское сельское поселение Малмыжского района Кировской области на 2018 год» следующие измен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ункт 1 изложить  в следующей редакции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Утвердить основные характеристики бюджета муниципального образования Савальское сельское  поселение Малмыжского района Кировской области (далее бюджет поселения) на 2018 год: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общий объем доходов бюджета поселения в сумме </w:t>
      </w:r>
      <w:r>
        <w:rPr>
          <w:rFonts w:eastAsia="Times New Roman" w:cs="Arial CYR" w:ascii="Arial CYR" w:hAnsi="Arial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418,2</w:t>
      </w:r>
      <w:r>
        <w:rPr>
          <w:rFonts w:eastAsia="Times New Roman" w:cs="Arial CYR" w:ascii="Arial CYR" w:hAnsi="Arial CYR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м расходов бюджета поселения в сумм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623,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;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дефицит бюджета поселения  в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сумме </w:t>
      </w:r>
      <w:r>
        <w:rPr>
          <w:rFonts w:eastAsia="Times New Roman" w:cs="Times New Roman" w:ascii="Times New Roman" w:hAnsi="Times New Roman"/>
          <w:b/>
          <w:color w:val="000000"/>
          <w:spacing w:val="-6"/>
          <w:sz w:val="29"/>
          <w:szCs w:val="29"/>
          <w:lang w:eastAsia="ru-RU"/>
        </w:rPr>
        <w:t>205,0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 xml:space="preserve">  тыс. рублей.</w:t>
      </w:r>
    </w:p>
    <w:p>
      <w:pPr>
        <w:pStyle w:val="Normal"/>
        <w:shd w:fill="FFFFFF" w:val="clear"/>
        <w:spacing w:lineRule="auto" w:line="360" w:before="19" w:after="0"/>
        <w:ind w:left="284"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  <w:lang w:eastAsia="ru-RU"/>
        </w:rPr>
        <w:tab/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В пункте 12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му  293,4 тыс.руб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заменить 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53,3 тыс.руб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№ 6,7,8,9 изложить в новой редакции. Прилагаются.</w:t>
      </w:r>
    </w:p>
    <w:p>
      <w:pPr>
        <w:pStyle w:val="Normal"/>
        <w:spacing w:lineRule="auto" w:line="360" w:before="0" w:after="0"/>
        <w:ind w:firstLine="46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ab/>
        <w:t>4. Опубликовать настоящее решение в информационном бюллетене органов местного самоуправления муниципального образования Савальское сельское поселение Малмыж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>5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Глава Сава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sz w:val="29"/>
          <w:szCs w:val="29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льского поселения                                                                      Д.Б. Звягин                                     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по финансам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юджетному учету                                                                А.З.Губарева</w:t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ind w:firstLine="71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78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барева Альбина Зуфа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51-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2.12.2017    №44 с изменениями от 15.03.2018 №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9"/>
        <w:gridCol w:w="472"/>
        <w:gridCol w:w="553"/>
        <w:gridCol w:w="941"/>
      </w:tblGrid>
      <w:tr>
        <w:trPr>
          <w:trHeight w:val="262" w:hRule="atLeast"/>
        </w:trPr>
        <w:tc>
          <w:tcPr>
            <w:tcW w:w="9355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</w:t>
            </w:r>
          </w:p>
        </w:tc>
      </w:tr>
      <w:tr>
        <w:trPr>
          <w:trHeight w:val="37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разделам и подразделам классификации  расходов  бюджетов на 2018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atLeast"/>
        </w:trPr>
        <w:tc>
          <w:tcPr>
            <w:tcW w:w="7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              (тыс. рублей) 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7,9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35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3,8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8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175" w:hRule="atLeast"/>
        </w:trPr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5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3"/>
        <w:gridCol w:w="2171"/>
        <w:gridCol w:w="1052"/>
        <w:gridCol w:w="1319"/>
      </w:tblGrid>
      <w:tr>
        <w:trPr>
          <w:trHeight w:val="2705" w:hRule="atLeast"/>
        </w:trPr>
        <w:tc>
          <w:tcPr>
            <w:tcW w:w="92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right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№ 7</w:t>
            </w:r>
          </w:p>
          <w:p>
            <w:pPr>
              <w:pStyle w:val="Normal"/>
              <w:shd w:fill="FFFFFF" w:val="clear"/>
              <w:spacing w:lineRule="exact" w:line="278" w:before="0" w:after="0"/>
              <w:ind w:left="283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22.12.2017   № 44  с изменениями от 15.03.2018 №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пределение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Всего расходов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666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Муниципальная программа «Организация деятельности администрации Савальского сельского поселения на 2017-2019гг»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48" w:right="100" w:hanging="9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69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89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Органы местного самоуправ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8</w:t>
            </w:r>
          </w:p>
        </w:tc>
      </w:tr>
      <w:tr>
        <w:trPr>
          <w:trHeight w:val="128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Дорожное хозя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999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1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004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Благоустройств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1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Уличное освеще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я в установленной сфер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по взносам на капитальны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многоквартирных домов, находящихся в собственности посел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одержание прочего персонала учреждений культур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, связанные с мероприятиями в установленной сфере деятель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8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315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2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01"/>
        <w:gridCol w:w="110"/>
        <w:gridCol w:w="360"/>
        <w:gridCol w:w="441"/>
        <w:gridCol w:w="203"/>
        <w:gridCol w:w="267"/>
        <w:gridCol w:w="644"/>
        <w:gridCol w:w="505"/>
        <w:gridCol w:w="551"/>
        <w:gridCol w:w="85"/>
        <w:gridCol w:w="551"/>
        <w:gridCol w:w="584"/>
      </w:tblGrid>
      <w:tr>
        <w:trPr>
          <w:trHeight w:val="360" w:hRule="atLeast"/>
        </w:trPr>
        <w:tc>
          <w:tcPr>
            <w:tcW w:w="864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8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Думы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22.12.2017    №44 с изменениями № 4от15.03.2018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едомственная структура расходов бюджета поселения  </w:t>
            </w:r>
          </w:p>
        </w:tc>
      </w:tr>
      <w:tr>
        <w:trPr>
          <w:trHeight w:val="330" w:hRule="atLeast"/>
        </w:trPr>
        <w:tc>
          <w:tcPr>
            <w:tcW w:w="8646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18 год</w:t>
            </w:r>
          </w:p>
        </w:tc>
      </w:tr>
      <w:tr>
        <w:trPr>
          <w:trHeight w:val="375" w:hRule="atLeast"/>
        </w:trPr>
        <w:tc>
          <w:tcPr>
            <w:tcW w:w="445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З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Савальского  сельского поселения Малмыжского района Кировской обла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97,9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2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8</w:t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8</w:t>
            </w:r>
          </w:p>
        </w:tc>
      </w:tr>
      <w:tr>
        <w:trPr>
          <w:trHeight w:val="15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,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8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местного самоуправлен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9,8</w:t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3,2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1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8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8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прочего  персонала учреждений культур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9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,3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, связанные с мероприятиями в установленной сфере деятельности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2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2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 вневойсковая подготовк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3,8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е хозяйство 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50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3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 экономи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ходам на  осуществление передаваемых полномоч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8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взносам на капитальный ремонт многоквартирных домов, находящихся в собственности поселения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90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Поддержка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 государственных (муниципальных)  нуж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6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4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рганизация деятельности администрации Савальского сельского поселения на 2017-2019г.г"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4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0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4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4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7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2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3390"/>
        <w:gridCol w:w="1733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9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ельской  Думы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2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17      №44 с изменениями №4 от 15.0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</w:p>
        </w:tc>
      </w:tr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 дефицита  бюджета поселения  на 2018 год</w:t>
            </w:r>
          </w:p>
        </w:tc>
      </w:tr>
      <w:tr>
        <w:trPr>
          <w:trHeight w:val="49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(тыс.рублей)</w:t>
            </w:r>
          </w:p>
        </w:tc>
      </w:tr>
      <w:tr>
        <w:trPr>
          <w:trHeight w:val="1215" w:hRule="atLeast"/>
        </w:trPr>
        <w:tc>
          <w:tcPr>
            <w:tcW w:w="4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8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,0</w:t>
            </w:r>
          </w:p>
        </w:tc>
      </w:tr>
      <w:tr>
        <w:trPr>
          <w:trHeight w:val="76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,2</w:t>
            </w:r>
          </w:p>
        </w:tc>
      </w:tr>
      <w:tr>
        <w:trPr>
          <w:trHeight w:val="123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5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,2</w:t>
            </w:r>
          </w:p>
        </w:tc>
      </w:tr>
      <w:tr>
        <w:trPr>
          <w:trHeight w:val="79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75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810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,2</w:t>
            </w:r>
          </w:p>
        </w:tc>
      </w:tr>
      <w:tr>
        <w:trPr>
          <w:trHeight w:val="1125" w:hRule="atLeast"/>
        </w:trPr>
        <w:tc>
          <w:tcPr>
            <w:tcW w:w="4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4 01 05 02 01 10 0000 6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1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5:00Z</dcterms:created>
  <dc:creator>Владелец</dc:creator>
  <dc:description/>
  <dc:language>en-US</dc:language>
  <cp:lastModifiedBy>ИРИНА</cp:lastModifiedBy>
  <cp:lastPrinted>2018-04-03T08:52:00Z</cp:lastPrinted>
  <dcterms:modified xsi:type="dcterms:W3CDTF">2018-04-03T05:55:00Z</dcterms:modified>
  <cp:revision>2</cp:revision>
  <dc:subject/>
  <dc:title/>
</cp:coreProperties>
</file>