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2.2015                                                                                                   №  5                                                              с.Савал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территорий к организациям и (или) объектам на которых не допускается розничная продажа алкогольной продукции на территории Саваль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E1E1E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ом 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ом 4 статьи 16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ального закона от 22.11.1995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"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</w:t>
      </w:r>
      <w:r>
        <w:rPr>
          <w:color w:val="1E1E1E"/>
          <w:sz w:val="28"/>
          <w:szCs w:val="28"/>
        </w:rPr>
        <w:t xml:space="preserve"> Администрация Савальского сельского поселения 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пределить перечень организаций и объектов, на прилегающих территориях к  которым не допускается розничная продажа алкогольной продукции на территории Савальского сельского поселения, согла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ю №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к прилегающей территории относится территория, прилегающая к организациям и объектам, указанным в приложении № 1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 к границам обособленной территории либо непосредственно к зданию (строению, сооружению), в котором расположены указанные организации и (или) объекты (дополнительная территор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пособ расчета расстояния  от организаций и объектов, указанных в приложении № 1 до границ прилегающих территорий определяется по радиусу (кратчайшее расстояние по прямой) от входа для посетителей на обособленную территорию ( при наличии таковой) или от входа для посетителей в здание ( строение, сооружение), в котором расположены организации и (или) объекты, указанные в приложении № 1 (при отсутствии обособленной территории) до входа  в торговый объек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нескольких входов для посетителей расчет проводится по радиусу от каждого в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тановить, что  минимальное расстояние от организаций и (или) объектов, указанных в приложении № 1 до границ прилегающих территорий составляет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детские, образовательные организации -  50 метр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дицинские организации -  2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Утвердить схему границ прилегающих территорий к муниципальному казенному дошкольному образовательному учреждение </w:t>
      </w:r>
      <w:r>
        <w:rPr>
          <w:bCs/>
          <w:spacing w:val="1"/>
          <w:sz w:val="28"/>
          <w:szCs w:val="28"/>
        </w:rPr>
        <w:t>детский сад с. Савали (далее МКДОУ детский сад с.Савали)</w:t>
      </w:r>
      <w:r>
        <w:rPr>
          <w:color w:val="000000"/>
          <w:sz w:val="28"/>
          <w:szCs w:val="28"/>
        </w:rPr>
        <w:t>,  на которых не допускается розничная продажа алкогольной продукции, согла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ю №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твердить схему границ прилегающих территорий к муниципальному казенному образовательному учреждению средняя общеобразовательная  школа    </w:t>
      </w:r>
      <w:r>
        <w:rPr>
          <w:bCs/>
          <w:spacing w:val="1"/>
          <w:sz w:val="28"/>
          <w:szCs w:val="28"/>
        </w:rPr>
        <w:t>с. Савали (далее МКОУ СОШ с.Савали)</w:t>
      </w:r>
      <w:r>
        <w:rPr>
          <w:color w:val="000000"/>
          <w:sz w:val="28"/>
          <w:szCs w:val="28"/>
        </w:rPr>
        <w:t>, на которых не допускается розничная продажа алкогольной продукции, согла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ю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Утвердить схему границ прилегающих территорий к Кировскому областному государственному образовательному автономному учреждению среднего профессионального образования «Савальский политехнический техникум» ( далее </w:t>
      </w:r>
      <w:r>
        <w:rPr>
          <w:bCs/>
          <w:spacing w:val="1"/>
          <w:sz w:val="28"/>
          <w:szCs w:val="28"/>
        </w:rPr>
        <w:t>КОГОАУ СПО «Савальский политехникум»</w:t>
      </w:r>
      <w:r>
        <w:rPr>
          <w:color w:val="000000"/>
          <w:sz w:val="28"/>
          <w:szCs w:val="28"/>
        </w:rPr>
        <w:t>, на которых не допускается розничная продажа алкогольной продукции, согла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ю №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Утвердить схему границ прилегающих территорий к фельдшерско-акушерскому пункту с.Савали (далее </w:t>
      </w:r>
      <w:r>
        <w:rPr>
          <w:sz w:val="28"/>
          <w:szCs w:val="28"/>
        </w:rPr>
        <w:t>ФАП с.Савали)</w:t>
      </w:r>
      <w:r>
        <w:rPr>
          <w:color w:val="000000"/>
          <w:sz w:val="28"/>
          <w:szCs w:val="28"/>
        </w:rPr>
        <w:t>, на которых не допускается розничная продажа алкогольной продукции, согла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ю №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. Утвердить схему границ прилегающих территорий к фельдшерско-акушерскому пункту с.Гоньба (далее </w:t>
      </w:r>
      <w:r>
        <w:rPr>
          <w:sz w:val="28"/>
          <w:szCs w:val="28"/>
        </w:rPr>
        <w:t>ФАП с. Гоньба)</w:t>
      </w:r>
      <w:r>
        <w:rPr>
          <w:color w:val="000000"/>
          <w:sz w:val="28"/>
          <w:szCs w:val="28"/>
        </w:rPr>
        <w:t>, на которых не допускается розничная продажа алкогольной продукции, согла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ю №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Утвердить схему границ прилегающих территорий к фельдшерско-акушерскому пункту д.Новый Ирюк (далее </w:t>
      </w:r>
      <w:r>
        <w:rPr>
          <w:sz w:val="28"/>
          <w:szCs w:val="28"/>
        </w:rPr>
        <w:t>ФАП д. Новый Ирюк)</w:t>
      </w:r>
      <w:r>
        <w:rPr>
          <w:color w:val="000000"/>
          <w:sz w:val="28"/>
          <w:szCs w:val="28"/>
        </w:rPr>
        <w:t>, на которых не допускается розничная продажа алкогольной продукции, согла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ю №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0. Постановление Администрации Савальского сельского поселения от 03.04.2013г. № 12 «</w:t>
      </w:r>
      <w:r>
        <w:rPr>
          <w:sz w:val="28"/>
          <w:szCs w:val="28"/>
        </w:rPr>
        <w:t>Об определении границ прилегающих территорий к организациям и (или) объектам на которых не допускается розничная продажа алкогольной продукции на территории Савальского сельского поселения» считать утратившим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Опубликовать настоящее постановление </w:t>
      </w:r>
      <w:r>
        <w:rPr>
          <w:color w:val="000000"/>
          <w:sz w:val="28"/>
          <w:szCs w:val="28"/>
        </w:rPr>
        <w:t xml:space="preserve">в информационном бюллетене муниципального образования Савальское сельское поселение Малмыжского района Кировской области.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онтроль 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альского сельского поселения         О.В. Зобн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                                         А.Н.Сыс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о об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сельского поселения                                          И.Н. Сия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  прокуратура -1,  отдел по экономическому развитию - 1,  регистр НПА -1  = 3</w:t>
      </w:r>
    </w:p>
    <w:p>
      <w:pPr>
        <w:pStyle w:val="Normal"/>
        <w:ind w:hanging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hanging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7.02.2015  года №  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рганизаций и объектов, на прилегающих территориях к  которым </w:t>
      </w:r>
      <w:r>
        <w:rPr>
          <w:b/>
          <w:bCs/>
          <w:sz w:val="28"/>
          <w:szCs w:val="28"/>
        </w:rPr>
        <w:t xml:space="preserve">не допускается розничная продажа алкогольной продукции на территори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валь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, образовательные организации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МКДОУ детский сад с. Савал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вали ул. Зелёная 1а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МКОУ СОШ с. Савал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вали ул. Октябрьская, 79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КОГОАУ СПО «Савальский политехнический техникум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вали ул. Октябрьская, 100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едицинские организации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с.Савал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вали ул. Октябрьская, д.76Б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с. Гонь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ньба ул. Центральная, д 38А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д. Новый Ирю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Ирюк ул. Центральная, д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7.02.2015  года №  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границ прилегающих территорий  МКДОУ детский сад с. Савал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38800" cy="479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79107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7.02.2015  года №  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раниц прилегающих территорий  МКОУ СОШ с. Савал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93385" cy="5943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594360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7.02.2015  года №  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ниц прилегающих территорий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ОГОАУ СПО «Савальский политехнический техникум»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45200" cy="51650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516509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7.02.2015  года № 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раниц прилегающих территорий ФАП с. Савал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93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29250" cy="58483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8483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7.02.2015  года № 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иц прилегающих территорий  ФАП с. Гоньб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581650" cy="5514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51497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7.02.2015  года № 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иц прилегающих территорий  ФАП д. Новый Ирю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19825" cy="45434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543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50:00Z</dcterms:created>
  <dc:creator>User</dc:creator>
  <dc:description/>
  <cp:keywords/>
  <dc:language>en-US</dc:language>
  <cp:lastModifiedBy>ИРИНА</cp:lastModifiedBy>
  <cp:lastPrinted>2015-02-03T08:46:00Z</cp:lastPrinted>
  <dcterms:modified xsi:type="dcterms:W3CDTF">2015-04-06T05:31:00Z</dcterms:modified>
  <cp:revision>9</cp:revision>
  <dc:subject/>
  <dc:title>ПРОЕКТ</dc:title>
</cp:coreProperties>
</file>