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26.0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314" w:before="0" w:after="462"/>
        <w:ind w:left="851" w:right="1368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.Сава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закрытии свалки твердых коммунальных отходов на территор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Саваль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ответствии с Федеральным законом от 24.06.1998 № 89-ФЗ «Об отходах производства и потребления, распоряжением Правительства Кировской области от 28.12.2013 № 431 «Об утверждении перечня свалок бытовых отходов, не отвечающих требованиям природоохранного законодательства и подлежащих рекультивации», Уставом Савальского сельского поселения, администрация Савальского сельского поселения  ПОСТАНОВЛЯЕТ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акрыть с 01 марта 2019 года свалку твердых коммунальных отходов, расположенную на территории Саваль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публиковать настоящее постановление в информационном бюллетене органов местного самоуправления Савальского сельского поселения и разместить на официальном сайте администрации Савальского сельского поселения в информационно-телекоммуникационной сети «Интернет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вальского сельского поселения                                                Д.Б.Звяг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99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9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:</w:t>
      </w:r>
    </w:p>
    <w:p>
      <w:pPr>
        <w:pStyle w:val="Normal"/>
        <w:spacing w:lineRule="auto" w:line="240" w:before="0" w:after="0"/>
        <w:ind w:left="-709" w:right="9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9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ind w:left="-709" w:right="9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                                                                     И.Н.Сиялова</w:t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eastAsia="ru-RU"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-709" w:right="9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2:00Z</dcterms:created>
  <dc:creator>Home</dc:creator>
  <dc:description/>
  <cp:keywords/>
  <dc:language>en-US</dc:language>
  <cp:lastModifiedBy>ИРИНА</cp:lastModifiedBy>
  <cp:lastPrinted>2019-03-01T09:59:00Z</cp:lastPrinted>
  <dcterms:modified xsi:type="dcterms:W3CDTF">2019-03-01T07:00:00Z</dcterms:modified>
  <cp:revision>7</cp:revision>
  <dc:subject/>
  <dc:title/>
</cp:coreProperties>
</file>