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САВАЛЬ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03.2015                                                                                                         № 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Сав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6990</wp:posOffset>
                </wp:positionV>
                <wp:extent cx="5168900" cy="439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 определении гарантирующей организации по водоснабжению  и определении зоны ее деятельности в  сельском посел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34.6pt;mso-wrap-distance-left:0pt;mso-wrap-distance-right:9pt;mso-wrap-distance-top:0pt;mso-wrap-distance-bottom:0pt;margin-top:3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б определении гарантирующей организации по водоснабжению  и определении зоны ее деятельности в  сельском посел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частью 1 статьи 14 Федерального закона от 06.10.2003 № 131-ФЗ «Об общих принципах организации местного самоуправления в Российской Федерации», в соответствии с требованиями статьи 6 Федерального закона от 07.12.2011 года № 416-ФЗ «О водоснабжении и водоотведении», учитывая то обстоятельство, что наибольшее число абонентов, потребляющих коммунальные услуги холодного водоснабжения, присоединено к сетям  Администрации Савальского сельского поселения  Администрация Савальского сельского поселения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пределить в качестве гарантирующей организации, осуществляющей на территории муниципального образования  деятельность по холодному водоснабжению Администрацию Саваль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зоной деятельности гарантирующей организации  территорию муниципального образования  Савальское сельское поселение Малмыжского района Кировской област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подлежит опубликованию в установленном порядке.</w:t>
      </w:r>
    </w:p>
    <w:p>
      <w:pPr>
        <w:pStyle w:val="Normal"/>
        <w:spacing w:lineRule="auto" w:line="240" w:before="0" w:after="0"/>
        <w:ind w:right="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       О.В.Зоб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Л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по общи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ам                                                                                       И.Н.Сиялова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ослано:  прокуратура -1, регистр НПА -1, отдел архитектуры района 1 =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07:00Z</dcterms:created>
  <dc:creator>Admin</dc:creator>
  <dc:description/>
  <dc:language>en-US</dc:language>
  <cp:lastModifiedBy>ИРИНА</cp:lastModifiedBy>
  <cp:lastPrinted>2015-03-17T08:14:00Z</cp:lastPrinted>
  <dcterms:modified xsi:type="dcterms:W3CDTF">2015-03-17T05:15:00Z</dcterms:modified>
  <cp:revision>5</cp:revision>
  <dc:subject/>
  <dc:title/>
</cp:coreProperties>
</file>