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ЦИЯ САВАЛЬ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16.03.2015                                                                                                         №  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.Савал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575310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б определении единой теплоснабжающей организации на территории муниципального образования Савальское сельское 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2.2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ru-RU"/>
                        </w:rPr>
                        <w:t>Об определении единой теплоснабжающей организации на территории муниципального образования Савальское сельское 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  <w:bookmarkStart w:id="1" w:name="bookmark0"/>
      <w:bookmarkStart w:id="2" w:name="bookmark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 соответствии с Федеральным законом от 27.07.2010 № 190-ФЗ «О теплоснабжении», на основании статьи 14 Федерального закона от 06.10.2003 № 131-ФЗ  «Об общих принципах организации местного самоуправления в Российской Федерации», с целью организации надлежащего и бесперебойного теплоснабжения  на территории муниципального образования    Администрация       Савальского     сельского           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 О С Т А Н О В Л Я Е Т: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1. Наделить статусом единой теплоснабжающей организации в сфере теплоснабжения на территории муниципального образования Савальское сельское поселение Малмыжского района Кировской области  общество с ограниченной ответственностью «Приор»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2. Определить зоной деятельности единой теплоснабжающей организации территорию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3. Единой теплоснабжающей организации общество с ограниченной ответственностью «Приор» обеспечить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3.1. Эксплуатацию систем теплоснабжения на территории муниципального образования в соответствии с нормативными правовыми актами Российской Федерации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3.2. Теплоснабжение абонентов, присоединённых в установленном порядке к централизованным системам теплоснабжения в пределах зоны деятельности единой теплоснабжающей организаци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color w:val="00000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Глава администрации           О.В.Зобнина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ind w:firstLine="56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23"/>
        <w:shd w:fill="auto" w:val="clear"/>
        <w:spacing w:before="0" w:after="300"/>
        <w:ind w:left="20" w:right="100" w:firstLine="689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</w:r>
    </w:p>
    <w:sectPr>
      <w:type w:val="nextPage"/>
      <w:pgSz w:w="11906" w:h="16838"/>
      <w:pgMar w:left="1701" w:right="94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0"/>
      <w:szCs w:val="20"/>
      <w:u w:val="single"/>
      <w:lang w:val="en-US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0"/>
      <w:szCs w:val="20"/>
      <w:u w:val="single"/>
    </w:rPr>
  </w:style>
  <w:style w:type="character" w:styleId="213pt0pt">
    <w:name w:val="Основной текст (2) + 13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13pt0pt">
    <w:name w:val="WW-Основной текст (2) + 13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WW213pt0pt1">
    <w:name w:val="WW-Основной текст (2) + 13 pt;Не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</w:rPr>
  </w:style>
  <w:style w:type="character" w:styleId="41">
    <w:name w:val="Основной текст (4)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15" w:before="0" w:after="30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00" w:after="60"/>
      <w:ind w:firstLine="840"/>
    </w:pPr>
    <w:rPr>
      <w:rFonts w:ascii="Times New Roman" w:hAnsi="Times New Roman" w:eastAsia="Times New Roman" w:cs="Times New Roman"/>
      <w:i/>
      <w:iCs/>
      <w:spacing w:val="6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300"/>
      <w:jc w:val="center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23">
    <w:name w:val="Основной текст2"/>
    <w:basedOn w:val="Normal"/>
    <w:qFormat/>
    <w:pPr>
      <w:shd w:fill="FFFFFF" w:val="clear"/>
      <w:spacing w:lineRule="exact" w:line="297" w:before="540" w:after="300"/>
      <w:ind w:hanging="102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i/>
      <w:i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ИРИНА</dc:creator>
  <dc:description/>
  <cp:keywords/>
  <dc:language>en-US</dc:language>
  <cp:lastModifiedBy>ИРИНА</cp:lastModifiedBy>
  <cp:lastPrinted>2015-03-31T13:23:00Z</cp:lastPrinted>
  <dcterms:modified xsi:type="dcterms:W3CDTF">2015-03-31T10:23:00Z</dcterms:modified>
  <cp:revision>6</cp:revision>
  <dc:subject/>
  <dc:title/>
</cp:coreProperties>
</file>