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8.03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б изменении адрес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 Правительства РФ от 19.11.2014 № 121 «Об утверждении Правил присвоения, изменения и аннулирования адресов», на основании заявления Николаева С.Н., разрешения на строительство от 23.09.2014 №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43517310-79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ить объекту недвижимости – жилому дому с кадастровым № 43:17:480202:275, адрес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ровская Область, Малмыжский муниципальный район, Сельское поселение Савальское, Гоньба Село, Пролетарская Улица, Дом 17 с уникальным номером адреса объекта адресации в государственном адресном реестре  4385074c-7dfb-4e65-a8f5-f7219b2e14ef, </w:t>
      </w:r>
      <w:r>
        <w:rPr>
          <w:rFonts w:cs="Times New Roman" w:ascii="Times New Roman" w:hAnsi="Times New Roman"/>
          <w:sz w:val="28"/>
          <w:szCs w:val="28"/>
        </w:rPr>
        <w:t xml:space="preserve"> на следующий адрес: Российская Федерация, Кировская Область, Малмыжский муниципальный район, Сельское поселение Савальское, Гоньба Село, Пролетарская Улица, Дом 17а;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2. Присвоить строящемуся объекту недвижимости – жилому дому,  расположенному на земельном участке с кадастровым номером 43:17: 480202: 350 адресный ориентир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Кировская Область, Малмыжский муниципальный район, Сельское поселение Савальское, Гоньба Село, Пролетарская Улица, Дом 17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Д.Б.Звягин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ю получил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-709" w:right="9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99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0:00Z</dcterms:created>
  <dc:creator>ИРИНА</dc:creator>
  <dc:description/>
  <cp:keywords/>
  <dc:language>en-US</dc:language>
  <cp:lastModifiedBy>ИРИНА</cp:lastModifiedBy>
  <cp:lastPrinted>2019-04-22T13:05:00Z</cp:lastPrinted>
  <dcterms:modified xsi:type="dcterms:W3CDTF">2019-04-22T10:07:00Z</dcterms:modified>
  <cp:revision>9</cp:revision>
  <dc:subject/>
  <dc:title/>
</cp:coreProperties>
</file>