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3.2015                                                                                                    №   8                                                              с.Савал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Саваль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E1E1E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целях реализации федерального закона от 28.12.2009г. № 381-ФЗ «Об основах государственного регулирования торговой деятельности в Российской Федерации», руководствуясь Федеральным законом от 06.10.2003 г. № 131-ФЗ «Об общих принципах организации местного самоуправления Российской Федерации»,</w:t>
      </w:r>
      <w:r>
        <w:rPr>
          <w:sz w:val="28"/>
        </w:rPr>
        <w:t xml:space="preserve"> постановлением Правительства Кировской области от 29.12.2010 № 84/668 «Об утверждении </w:t>
      </w:r>
      <w:r>
        <w:rPr>
          <w:sz w:val="28"/>
          <w:szCs w:val="28"/>
        </w:rPr>
        <w:t>Порядка разработки и утверждения органами местного самоуправления Кировской области схемы размещения нестационарных торговых объектов»,</w:t>
      </w:r>
      <w:r>
        <w:rPr>
          <w:color w:val="000000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Администрация Савальского сельского поселения П О С Т А Н О В Л Я Е 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хему размещения нестационарных торговых объектов на территории Савальского сельского поселения: текстовую часть согласно приложению №1, графическую часть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color w:val="000000"/>
          <w:sz w:val="28"/>
          <w:szCs w:val="28"/>
        </w:rPr>
        <w:t xml:space="preserve">в информационном бюллетене муниципального образования Савальское сельское поселение Малмыжского района Кировской области.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авальского сельского поселения      О.В. Зобнина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6.03.2015  № 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Саваль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кстовая част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7"/>
        <w:gridCol w:w="1987"/>
        <w:gridCol w:w="2431"/>
        <w:gridCol w:w="2389"/>
        <w:gridCol w:w="1558"/>
        <w:gridCol w:w="1621"/>
        <w:gridCol w:w="1558"/>
        <w:gridCol w:w="1558"/>
      </w:tblGrid>
      <w:tr>
        <w:trPr>
          <w:trHeight w:val="215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Учетный  ном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Адресные ориентиры нестационарного (-ых) торгового (-ых) объекта (-ов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Площадь земельного участка, на котором расположен (-ы) нестационарный (-е) торговый (-е) объект (-ы) (кв. м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Собственник земельного участка, на котором расположен (-ы) нестационарный (-е) торговый (-е) объект (-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нестационарных торговых объектов (единиц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Вид нестационарного (-ых) торгового (-ых) объекта (-ов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Площадь нестационарного (-ых)</w:t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торгового (-ых) объекта (-ов) (кв. 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Специализация нестационарного (-ых) торгового (-ых) объекта (-ов)</w:t>
            </w:r>
          </w:p>
        </w:tc>
      </w:tr>
      <w:tr>
        <w:trPr>
          <w:trHeight w:val="49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9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. Шагабань ул. Луговая, 1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Саваль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ларё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6.03.2015 № 8</w:t>
      </w:r>
    </w:p>
    <w:p>
      <w:pPr>
        <w:pStyle w:val="Normal"/>
        <w:numPr>
          <w:ilvl w:val="0"/>
          <w:numId w:val="0"/>
        </w:numPr>
        <w:autoSpaceDE w:val="false"/>
        <w:ind w:left="5529"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Саваль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(графическая часть)</w:t>
      </w:r>
      <w:r>
        <w:rPr/>
        <w:t xml:space="preserve">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5436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436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7:00Z</dcterms:created>
  <dc:creator>User</dc:creator>
  <dc:description/>
  <cp:keywords/>
  <dc:language>en-US</dc:language>
  <cp:lastModifiedBy>ИРИНА</cp:lastModifiedBy>
  <cp:lastPrinted>2015-02-02T10:26:00Z</cp:lastPrinted>
  <dcterms:modified xsi:type="dcterms:W3CDTF">2015-04-06T05:53:00Z</dcterms:modified>
  <cp:revision>7</cp:revision>
  <dc:subject/>
  <dc:title>ПРОЕКТ</dc:title>
</cp:coreProperties>
</file>