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26.03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б аннулировании адреса: с.Савали, ул. Зелёная, дом 20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1.Аннулировать адрес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ировская Область, Малмыжский муниципальный район, Сельское поселение Савальское, Савали село, Зелёная Улица, Дом 20, имеющий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 xml:space="preserve">уникальный номер адреса в ФИАС a439a66e-673a-4ecd-9750-6e0af7795b34,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нее присвоенный  жилому дому с кадастровым №  43:17:480601:386, в связи со снятием с учета объекта адресации 09.02.2019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 момента его опубликования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/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И.о. главы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                                  И.Н.Сиялов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(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ю получил(а)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709" w:right="990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-709" w:right="9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spacing w:lineRule="auto" w:line="240" w:before="0" w:after="0"/>
              <w:ind w:right="-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5:38:00Z</dcterms:created>
  <dc:creator>ИРИНА</dc:creator>
  <dc:description/>
  <cp:keywords/>
  <dc:language>en-US</dc:language>
  <cp:lastModifiedBy>ИРИНА</cp:lastModifiedBy>
  <cp:lastPrinted>2019-04-17T09:51:00Z</cp:lastPrinted>
  <dcterms:modified xsi:type="dcterms:W3CDTF">2019-04-17T06:54:00Z</dcterms:modified>
  <cp:revision>8</cp:revision>
  <dc:subject/>
  <dc:title/>
</cp:coreProperties>
</file>