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АВАЛЬ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04.2018                                                                                           №  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Сава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ых пунктов Сава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Савальского сельского поселения ПОСТАНОВЛЯЕТ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ых пунктов Савальского сельского поселения,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олжностным лицам по осуществлению муниципального  контроля за сохранностью автомобильных дорог местного значения в границах населенных пунктов Савальского сельского поселения при осуществлении муниципального  контроля за сохранностью автомобильных дорог местного значения в границах населенных пунктов Савальского сельского поселени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альского сельского поселения                                                   Д.Б.Звя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04.2018  №  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ых пунктов Саваль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2976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и первая, 1.1 статьи 161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части 2 статьи 19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1.1 статьи 20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29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32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91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я 1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2 статьи 3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я 13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13.1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10.12.1995 № 196-ФЗ «О безопасности дорожного движ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5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6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9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9,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0,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1,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551"/>
        <w:gridCol w:w="3544"/>
      </w:tblGrid>
      <w:tr>
        <w:trPr>
          <w:trHeight w:val="59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остановления</w:t>
            </w:r>
          </w:p>
        </w:tc>
      </w:tr>
      <w:tr>
        <w:trPr>
          <w:trHeight w:val="2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Савальского сельского поселения от 06.11. 2015№  67 «</w:t>
            </w:r>
            <w:r>
              <w:rPr/>
              <w:t>Об утверждении Административного регламента по исполнению муниципальной функции «Осуществление муниципального контроля   за сохранностью автомобильных дорог местного значения в границах населенных пунктов Савальского сельского поселе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color w:val="000000"/>
              </w:rPr>
              <w:t>Постановление администрации Савальского сельского поселения от 03.07.2017 №  18 «</w:t>
            </w:r>
            <w:r>
              <w:rPr/>
              <w:t>О внесении изменений в постановление администрации Савальского сельского поселения  от 06.11.2015 № 67</w:t>
            </w:r>
            <w:r>
              <w:rPr>
                <w:color w:val="000000"/>
              </w:rPr>
              <w:t>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1:43:00Z</dcterms:created>
  <dc:creator>Manson</dc:creator>
  <dc:description/>
  <cp:keywords/>
  <dc:language>en-US</dc:language>
  <cp:lastModifiedBy>ИРИНА</cp:lastModifiedBy>
  <cp:lastPrinted>2018-04-28T16:37:00Z</cp:lastPrinted>
  <dcterms:modified xsi:type="dcterms:W3CDTF">2018-04-28T13:37:00Z</dcterms:modified>
  <cp:revision>6</cp:revision>
  <dc:subject/>
  <dc:title>АДМИНИСТРАЦИЯ АРЫКСКОГО СЕЛЬСКОГО ПОСЕЛЕНИЯ МАЛМЫЖСКОГО РАЙОНА КИРОВСКОЙ ОБЛАСТИ</dc:title>
</cp:coreProperties>
</file>