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05.04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О присвоении адрес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1.</w:t>
      </w:r>
      <w:r>
        <w:rPr/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Присвоить строящемуся объекту недвижимости – жилому дому,  расположенному на земельном участке с кадастровым номером 43:17: 480601: 22 адресный ориентир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Кировская Область, Малмыжский муниципальный район, Сельское поселение Савальское, Савали Село, Зеленая Улица, Дом 20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 момента его опублик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И.о. главы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                                     И.Н.Сиялов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(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ю получил(а)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709" w:right="990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left="-709" w:right="9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99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4:00Z</dcterms:created>
  <dc:creator>ИРИНА</dc:creator>
  <dc:description/>
  <cp:keywords/>
  <dc:language>en-US</dc:language>
  <cp:lastModifiedBy>ИРИНА</cp:lastModifiedBy>
  <cp:lastPrinted>2019-04-17T09:53:00Z</cp:lastPrinted>
  <dcterms:modified xsi:type="dcterms:W3CDTF">2019-04-17T06:54:00Z</dcterms:modified>
  <cp:revision>6</cp:revision>
  <dc:subject/>
  <dc:title/>
</cp:coreProperties>
</file>