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b/>
          <w:sz w:val="24"/>
          <w:szCs w:val="24"/>
        </w:rPr>
        <w:t>Д О Г О В О Р  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на    водоснаб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.Савали                                                                                                              __________201__ 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казенное учреждение администрация Савальского сельского поселения Малмыжского района Кировской области действующая от имени муниципального образования Савальское сельское поселение Малмыжского района Кировской области, в лице  главы администрации Савальского сельского поселения Звягина Дмитрия Борисовича, действующего на основании  Устава,  именуемое в дальнейшем  «Исполнитель» с одной стороны и  гражданин (ка) РФ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да рождения __________________________место рождения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 серии________№_________выдан «_____»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живающий(ая) по адресу: Кировская область _____________________, ул</w:t>
      </w:r>
      <w:r>
        <w:rPr>
          <w:b/>
          <w:sz w:val="24"/>
          <w:szCs w:val="24"/>
        </w:rPr>
        <w:t>.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 </w:t>
      </w:r>
      <w:r>
        <w:rPr>
          <w:sz w:val="24"/>
          <w:szCs w:val="24"/>
        </w:rPr>
        <w:t>дом №____ кв. №____ этажность дома_______именуемый(ая) в дальнейшем «Потребитель», действующий на основа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ичного желания</w:t>
      </w:r>
      <w:r>
        <w:rPr>
          <w:b/>
          <w:sz w:val="24"/>
          <w:szCs w:val="24"/>
        </w:rPr>
        <w:t xml:space="preserve">,  </w:t>
      </w:r>
      <w:r>
        <w:rPr>
          <w:sz w:val="24"/>
          <w:szCs w:val="24"/>
        </w:rPr>
        <w:t>с другой стороны, вместе именуемые  «Стороны»,  заключили настоящий Договор на услуги холодного водоснабжения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роны при выполнении условий настоящего договора обязуются руководствова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Ф от 6 мая 2011 г.№354 «О предоставлении коммунальных услуг собственникам и пользователям помещений в многоквартирных домах и жилых домах (далее по тексту – Прави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Ф и Жилищным Кодексом РФ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Российской Федерации «О водоснабжении и водоотведении» от 07.12.2011 года №416-ФЗ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иными нормативно-правовыми актами государственной власти и местного само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1. Исполнитель обязуется предоставить  Потребителю   услугу по отпуску   воды в порядке, предусмотренном  «Правилами предоставления коммунальных услуг гражданам», утверждёнными Постановлением Правительства Российской Федерации от 6 мая 2011 года №354, а Потребитель обязуется производить оплату за холодное водоснабжение в сроки,  порядке и размере, которые определены в настоящем договор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2. Обязательства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требителю  услугу водоснабжения  в необходимых для него объём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предоставлять Потребителю услугу водоснабжения    надлежащего качества в соответствии с требованиями законодательства Российской Федерации, Правил и договора;  </w:t>
      </w:r>
    </w:p>
    <w:p>
      <w:pPr>
        <w:pStyle w:val="Normal"/>
        <w:jc w:val="both"/>
        <w:rPr/>
      </w:pPr>
      <w:r>
        <w:rPr>
          <w:sz w:val="24"/>
          <w:szCs w:val="24"/>
        </w:rPr>
        <w:t>2.1.3. заключать  (перезаключать) с  Потребителем договор на отпуск  питьевой в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4.участвовать в приемке в эксплуатацию устройств и сооружений,  узлов у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5.  информировать  Потребителя  о плановых перерывах  предоставления  услуг водоснабжения  не позднее чем за 10 рабочих дней  до начала переры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6. устранять  аварии на системах водоснабжения, в сроки, установленные законодательством 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7. производить по требованию Потребителя сверку платы за услугу и не позднее 3 рабочих дней выдать документы, подтверждающие  правильность начисления потребителю платеж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лять  Потребителю следующую информацию об исполнителе: наименование, местонахождение предприятия, адрес и номер телефона диспетчерской службы, размеры тарифов на услугу  водоснабж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 </w:t>
      </w:r>
      <w:r>
        <w:rPr>
          <w:b/>
          <w:sz w:val="24"/>
          <w:szCs w:val="24"/>
        </w:rPr>
        <w:t>« Потребитель» обязуется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1. своевременно заключать договор  на услугу по  водоснабж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в целях  учёта потребления воды,  использовать приборы учёта, внесённые в государственный реестр  средств измер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при обнаружении  неисправностей  индивидуальных приборов учёта  немедленно сообщать  о них исполните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3.обеспечить сохранность пломб на индивидуальных приборах учё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4. допускать в занимаемое жилое помещение работников  представителей Исполнителя, представителей органов государственного контроля и надзора для осмотра технического и санитарного состояния внутриквартирного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5. информировать исполнителя об увеличении или уменьшении числа граждан, проживающих( в том числе временно) в занимаемом им жилом помещении, не позднее 5 рабочих дней со дня произошедших измен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6.своевременно и в полном объёме  вносить плату за услугу водоснабжения. В случае не внесения  в установленный срок плату за воду Потребитель уплачивает исполнителю пени в размере,  1/300 ставки рефинансирования за каждый день просрочки платежа предусмотренного настоящим договор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7.нести иные обязанности, предусмотренные Жилищным кодексом Российской Федерации, иными федеральными законами и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3. Права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3.1</w:t>
      </w:r>
      <w:r>
        <w:rPr>
          <w:b/>
          <w:sz w:val="24"/>
          <w:szCs w:val="24"/>
        </w:rPr>
        <w:t>. Исполнитель имеет право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.требовать внесения платы за потреблённую воду, а также в случаях, установленных федеральными законами и договором, - уплаты неустоек (штрафов, пен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.требовать допуска  в занимаемое им жилое помещение работников или представителей Исполнителя для осмотра технического и санитарного состояния внутриквартирного оборудования, индивидуальных счётч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3.требовать от Потребителя полного возмещения убытков, возникших по вине потребителя и (или) членов его семьи, в случае невыполнения потребителем обязанности допускать в занимаемое им  жилое помещение работников и представителей Исполнителя, в случаях  указанных в подпункте 2.2.4. настоящего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4. приостановить отпуск  воды без предварительного уведомления Потребителя в случа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озникновения  или угрозы возникновения аварийных ситуаций на оборудовании или сетях, по которым осуществляется водоснабж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озникновения стихийных бедствий и чрезвычайных ситуаций, а также при необходимости их локализации и  устра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5. приостановить или ограничить  предоставление отпуска  воды Потребителю в случа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еполной оплаты  Потребителем  за воду, т.е. наличие у Потребителя задолженности по оплате, превышающей сумму 2 месячных размеров платы, определённых исходя из соответствующих нормативов потребления коммунальных услуг и тарифов, действующих на день ограни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ыявления факта самовольного подключения Потребителя к  водопроводным сет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одключения  субабонентов без согласования с Исполнителе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 </w:t>
      </w:r>
      <w:r>
        <w:rPr>
          <w:b/>
          <w:sz w:val="24"/>
          <w:szCs w:val="24"/>
        </w:rPr>
        <w:t>Потребитель имеет право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1. получать в необходимых объёмах воду надлежащего кач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3.2.2. получать от Исполнителя  сведения о состоянии расчётов по оплате за услугу холодного водо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3.  получать от Исполнителя информацию об объёмах и качестве услуг холодного водоснабжения, условиях их предоставления, изменении  размера платы  за услугу водоснабжения и порядке их оплат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2.4.быть полностью или частично освобождённым от оплаты за услугу водоснабжения в период временного отсутствия по месту постоянного жительства.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4. Порядок расчетов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4.1 Расчётный период для оплаты услуг по водоснабжению устанавливается равным календарному месяцу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4.2.расчеты Потребителя с Исполнителем за услугу водоснабжение,  осуществляются  в соответствии с данными учета,  а при их отсутствии  по нормам водопотребления  утверждёнными в порядке определённым  законодательством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4.3.водоснабжение, осуществляемое через водоразборную колонку, производится в соответствии  с требованиями  ГОСТ Р 51617-2000 и тарифам, установленным  для  Исполнителя в порядке, определённым законода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тариф на услугу водоснабжения, утверждается  ежегодно Решением правления региональной службы по тарифам Кировской обл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размер платы  за    водоснабжение рассчитывается     по тарифам, установленным  для Исполнителя в порядке, определённым законода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плата за услугу водоснабжения  вносится  ежемесячно, до 30-го числа текущего месяца, за который производится опла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7.условия отсрочки или рассрочки оплаты за услугу водоснабжение согласовывается с Исполнител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8. в случае несвоевременной оплаты за каждый день просрочки начисляется пени  1/300 ставки рефинансирования за каждый день просрочки платежа предусмотренного настоящим договором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4.9. за повторное подключение к водопроводной сети взимается  плата в размере, определяемом  распоряжением  Администрации Савальского сельского поселения.</w:t>
      </w:r>
    </w:p>
    <w:p>
      <w:pPr>
        <w:pStyle w:val="21"/>
        <w:rPr>
          <w:b/>
          <w:b/>
          <w:sz w:val="24"/>
          <w:szCs w:val="24"/>
        </w:rPr>
      </w:pPr>
      <w:r>
        <w:rPr>
          <w:sz w:val="24"/>
          <w:szCs w:val="24"/>
        </w:rPr>
        <w:t>4.10.учёт количества израсходованной питьевой воды в домах с постоянным водопроводом и для полива приусадебных участков определяются по водомерным счётчикам, при их отсутствии по нормативам утверждённым распоряжением Министерства жилищно-коммунального хозяйства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5. Ответственность сторон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5.1 Стороны несут ответственность  за невыполнение обязательств по настоящему договору на основани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Исполнитель несет ответственность по обязательствам до границы балансовой принадлежности: в колодце на врезке  (кран, вентиль, задвижка) в магистральный водопровод. </w:t>
      </w:r>
    </w:p>
    <w:p>
      <w:pPr>
        <w:pStyle w:val="Normal"/>
        <w:jc w:val="both"/>
        <w:rPr/>
      </w:pPr>
      <w:r>
        <w:rPr>
          <w:sz w:val="24"/>
          <w:szCs w:val="24"/>
        </w:rPr>
        <w:t>5.3. Исполнитель освобождается от ответственности за ухудшение качества услуги по водоснабжению, если докажет, что оно произошло вследствие обстоятельств непреодолимой силы;</w:t>
      </w:r>
    </w:p>
    <w:p>
      <w:pPr>
        <w:pStyle w:val="Normal"/>
        <w:jc w:val="both"/>
        <w:rPr/>
      </w:pPr>
      <w:r>
        <w:rPr>
          <w:sz w:val="24"/>
          <w:szCs w:val="24"/>
        </w:rPr>
        <w:t>5.4. Потребитель  несет ответственность  по исполнению своих обязательств по договору от крана, вентиля, задвижки на врезке в магистральный водопровод, а так же:</w:t>
      </w:r>
    </w:p>
    <w:p>
      <w:pPr>
        <w:pStyle w:val="Normal"/>
        <w:jc w:val="both"/>
        <w:rPr/>
      </w:pPr>
      <w:r>
        <w:rPr>
          <w:sz w:val="24"/>
          <w:szCs w:val="24"/>
        </w:rPr>
        <w:t>а) за вред причиненный  Исполнителю  в соответствии с действующим 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за  самовольное нарушение пломб на приборах учёта, за действия направленные на искажение показаний счётч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Стороны не несут материальной ответственности  по своим обязательствам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если в период действия настоящего договора произошли изменения в законодательстве, делающие невозможным их выполн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если невыполнение явилось следствием форс-мажорных обстоя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6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Договор действует с ________ 20___ года  и считается ежегодно продленным, если за месяц до истечения срока договора не последует заявления одной из сторон о его расторж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Все споры, возникающие при исполнении договора ,решаются сторонами путем переговоров, не урегулированные споры подлежат рассмотрению в установленном законодательством РФ судебном порядке по месту нахождения «ИСПОЛНИТЕЛЯ»</w:t>
      </w:r>
    </w:p>
    <w:p>
      <w:pPr>
        <w:pStyle w:val="Normal"/>
        <w:widowControl w:val="false"/>
        <w:suppressAutoHyphens w:val="false"/>
        <w:ind w:left="142" w:hanging="0"/>
        <w:rPr/>
      </w:pPr>
      <w:r>
        <w:rPr>
          <w:sz w:val="24"/>
          <w:szCs w:val="24"/>
        </w:rPr>
        <w:t xml:space="preserve">6.3. </w:t>
      </w:r>
      <w:r>
        <w:rPr>
          <w:sz w:val="24"/>
          <w:szCs w:val="24"/>
          <w:lang w:eastAsia="ru-RU"/>
        </w:rPr>
        <w:t>Степень благоустройства:</w:t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ind w:left="14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централизованное водоснабжение без   выгребной ямы_________</w:t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централизованное водоснабжение и водоотведение__________</w:t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ind w:left="14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централизованное водоснабжение и выгребная яма___________</w:t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ind w:left="14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кважина и централизованное водоотведение___________</w:t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водоразборная колонка____________</w:t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баня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ивотные 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транспорт  _______________________________________  </w:t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jc w:val="both"/>
        <w:rPr/>
      </w:pPr>
      <w:r>
        <w:rPr>
          <w:sz w:val="24"/>
          <w:szCs w:val="24"/>
          <w:lang w:eastAsia="ru-RU"/>
        </w:rPr>
        <w:t>6.4.    Санитарные приборы в доме (помещении) (да):</w:t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 xml:space="preserve">                  </w:t>
      </w:r>
      <w:r>
        <w:rPr>
          <w:sz w:val="24"/>
          <w:szCs w:val="24"/>
          <w:lang w:eastAsia="ru-RU"/>
        </w:rPr>
        <w:t>унитаз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</w:t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</w:t>
      </w:r>
      <w:r>
        <w:rPr>
          <w:sz w:val="24"/>
          <w:szCs w:val="24"/>
          <w:lang w:eastAsia="ru-RU"/>
        </w:rPr>
        <w:t>ванна  _____</w:t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душ ______</w:t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раковина_________</w:t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 xml:space="preserve">мойка ___________ </w:t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6.5.   Источник полива (да)</w:t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ind w:left="720" w:hanging="0"/>
        <w:jc w:val="both"/>
        <w:rPr/>
      </w:pPr>
      <w:r>
        <w:rPr>
          <w:b/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летний водопровод _____</w:t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водоразборная колонка _____</w:t>
      </w:r>
    </w:p>
    <w:p>
      <w:pPr>
        <w:pStyle w:val="Normal"/>
        <w:tabs>
          <w:tab w:val="clear" w:pos="720"/>
          <w:tab w:val="left" w:pos="3930" w:leader="none"/>
        </w:tabs>
        <w:suppressAutoHyphens w:val="false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скважина, колодец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оливочная площадь   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120"/>
        <w:ind w:left="283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ница ответственности устанавливается  ________________________</w:t>
      </w:r>
    </w:p>
    <w:p>
      <w:pPr>
        <w:pStyle w:val="Normal"/>
        <w:suppressAutoHyphens w:val="false"/>
        <w:spacing w:before="0" w:after="120"/>
        <w:ind w:left="283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spacing w:before="0" w:after="120"/>
        <w:ind w:left="283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spacing w:before="0" w:after="120"/>
        <w:ind w:left="283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4"/>
          <w:lang w:eastAsia="ru-RU"/>
        </w:rPr>
        <w:t>Потребитель несет ответственность за техническое состояние и правильную эксплуатацию всего  оборудования от границы раздела до потребителя  воды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Администрация Савальского сельского поселения  обслуживает и несет ответственность  за  техническое состояние и правильную эксплуатацию  оборудования от источника водоснабжения  до границы раздела обслуживания с Потребителем.</w:t>
      </w:r>
    </w:p>
    <w:p>
      <w:pPr>
        <w:pStyle w:val="Heading"/>
        <w:rPr/>
      </w:pPr>
      <w:r>
        <w:rPr>
          <w:sz w:val="24"/>
          <w:szCs w:val="24"/>
        </w:rPr>
        <w:t>7</w:t>
      </w:r>
      <w:r>
        <w:rPr>
          <w:sz w:val="24"/>
          <w:lang w:eastAsia="ru-RU"/>
        </w:rPr>
        <w:t>.  Адреса и реквизиты сторон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 xml:space="preserve">ИСПОЛНИТЕЛЬ:                                                                                                 ПОТРЕБИТЕЛЬ:      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sz w:val="24"/>
          <w:szCs w:val="24"/>
          <w:lang w:eastAsia="ru-RU"/>
        </w:rPr>
        <w:t xml:space="preserve">                                                                                        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73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Муниципальное казенное учреждение Администрация Савальского сельского поселения Малмыжского района Киров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ИНН 4317005573 КПП 431701001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Фактический адрес: 612940, Кировская область Малмыжский район, с.Савали, ул. Октябрьская, 74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ОГРН  1054303528762</w:t>
              <w:tab/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Расчетный счет 40204810600000000263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в отделении Киров  г.Киров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sz w:val="24"/>
                <w:szCs w:val="24"/>
                <w:u w:val="single"/>
                <w:lang w:eastAsia="ru-RU"/>
              </w:rPr>
              <w:t>БИК 04330400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О____________________________________</w:t>
              <w:br/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ефон</w:t>
            </w:r>
          </w:p>
        </w:tc>
      </w:tr>
    </w:tbl>
    <w:p>
      <w:pPr>
        <w:pStyle w:val="Normal"/>
        <w:tabs>
          <w:tab w:val="clear" w:pos="720"/>
          <w:tab w:val="left" w:pos="5640" w:leader="none"/>
          <w:tab w:val="left" w:pos="580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писи сторон: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сполнитель                                                                                                   </w:t>
      </w:r>
      <w:r>
        <w:rPr>
          <w:sz w:val="24"/>
          <w:szCs w:val="24"/>
          <w:u w:val="single"/>
          <w:lang w:eastAsia="ru-RU"/>
        </w:rPr>
        <w:t>Потребитель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6270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лава администрации                                                 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                                                    ______________________</w:t>
      </w:r>
    </w:p>
    <w:p>
      <w:pPr>
        <w:pStyle w:val="Normal"/>
        <w:tabs>
          <w:tab w:val="clear" w:pos="720"/>
          <w:tab w:val="left" w:pos="6135" w:leader="none"/>
        </w:tabs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    </w:t>
      </w:r>
      <w:r>
        <w:rPr>
          <w:sz w:val="24"/>
          <w:szCs w:val="24"/>
          <w:lang w:eastAsia="ru-RU"/>
        </w:rPr>
        <w:t>(Д.Б.Звягин)</w:t>
        <w:tab/>
        <w:t xml:space="preserve">     (                                          )</w:t>
      </w:r>
    </w:p>
    <w:p>
      <w:pPr>
        <w:pStyle w:val="Normal"/>
        <w:tabs>
          <w:tab w:val="clear" w:pos="720"/>
          <w:tab w:val="left" w:pos="6135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П</w:t>
        <w:tab/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55:00Z</dcterms:created>
  <dc:creator>предписание</dc:creator>
  <dc:description/>
  <dc:language>en-US</dc:language>
  <cp:lastModifiedBy>ИРИНА</cp:lastModifiedBy>
  <cp:lastPrinted>2016-11-08T15:40:00Z</cp:lastPrinted>
  <dcterms:modified xsi:type="dcterms:W3CDTF">2016-11-28T11:55:00Z</dcterms:modified>
  <cp:revision>2</cp:revision>
  <dc:subject/>
  <dc:title>Г</dc:title>
</cp:coreProperties>
</file>