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.09.2013                                                                                                        №  37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ава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авальской сельской Ду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7.2013 № 3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и распоряжения Правительства Кировской области от 22.01.2013 №18 «Об ограничении платы граждан за коммунальные услуги в 2013 году, решением Региональной службы по тарифам от 23.01.2013 №1 «Об установлении предельных максимальных индексов изменения размера платы граждан за коммунальные услуги по муниципальным образованиям области на 2013 год» Савальская сельская Дум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 решение Савальской сельской Дум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07.2013 № 31 «Об установлении стандартов уровня платежа гражд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жилищно-коммунальные услуги» следующие 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сключить из пункта 1.1.  слова ОАО «Кировэнергосбыт»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ключить из пункта 1.2.1. слова ОАО «Кировоблгаз»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ключить из пункта 1.2.2. слова ООО «Газпром межрегионгаз Киров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Савальского  сельского поселения.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>Глава поселения</w:t>
        <w:tab/>
        <w:t xml:space="preserve">                                                                                 О.В.Зоб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0:00Z</dcterms:created>
  <dc:creator>Admin</dc:creator>
  <dc:description/>
  <cp:keywords/>
  <dc:language>en-US</dc:language>
  <cp:lastModifiedBy>Admin</cp:lastModifiedBy>
  <cp:lastPrinted>2013-10-12T14:35:00Z</cp:lastPrinted>
  <dcterms:modified xsi:type="dcterms:W3CDTF">2013-10-12T10:39:00Z</dcterms:modified>
  <cp:revision>6</cp:revision>
  <dc:subject/>
  <dc:title/>
</cp:coreProperties>
</file>